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ени и нови логики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>-справки към съществуващи отчети в ИСБС 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Справка за предприятиет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Два нови раздел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VII. Приложими счетоводни стандарти </w:t>
      </w:r>
      <w:r>
        <w:rPr>
          <w:rFonts w:cs="Times New Roman" w:ascii="Times New Roman" w:hAnsi="Times New Roman"/>
          <w:b/>
          <w:sz w:val="24"/>
          <w:szCs w:val="24"/>
        </w:rPr>
        <w:t>(само за НФ2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Cs/>
          <w:sz w:val="18"/>
          <w:szCs w:val="18"/>
          <w:lang w:val="en-US" w:eastAsia="en-US"/>
        </w:rPr>
      </w:pPr>
      <w:r>
        <w:rPr>
          <w:rFonts w:eastAsia="Arial" w:cs="Times New Roman" w:ascii="Times New Roman" w:hAnsi="Times New Roman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1445</wp:posOffset>
                </wp:positionH>
                <wp:positionV relativeFrom="paragraph">
                  <wp:posOffset>67310</wp:posOffset>
                </wp:positionV>
                <wp:extent cx="239395" cy="239395"/>
                <wp:effectExtent l="4445" t="3810" r="3175" b="1905"/>
                <wp:wrapNone/>
                <wp:docPr id="1" name="Group 3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" cy="239400"/>
                          <a:chOff x="0" y="0"/>
                          <a:chExt cx="23940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77">
                                <a:moveTo>
                                  <a:pt x="0" y="376"/>
                                </a:moveTo>
                                <a:lnTo>
                                  <a:pt x="377" y="376"/>
                                </a:lnTo>
                                <a:lnTo>
                                  <a:pt x="3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1" style="position:absolute;margin-left:110.35pt;margin-top:5.3pt;width:18.85pt;height:18.85pt" coordorigin="2207,106" coordsize="377,377">
                <v:shape id="shape_0" ID="Freeform 3" coordsize="377,377" path="m0,376l377,376l377,0l0,0l0,376xe" stroked="t" o:allowincell="f" style="position:absolute;left:2207;top:106;width:376;height:376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</w:t>
      </w:r>
      <w:r>
        <w:rPr>
          <w:rFonts w:eastAsia="Arial" w:cs="Times New Roman" w:ascii="Times New Roman" w:hAnsi="Times New Roman"/>
          <w:bCs/>
          <w:sz w:val="18"/>
          <w:szCs w:val="18"/>
        </w:rPr>
        <w:tab/>
      </w:r>
      <w:r>
        <w:rPr>
          <w:rFonts w:eastAsia="Arial" w:cs="Times New Roman" w:ascii="Times New Roman" w:hAnsi="Times New Roman"/>
          <w:bCs/>
          <w:sz w:val="24"/>
          <w:szCs w:val="24"/>
        </w:rPr>
        <w:t>Национални счетоводни стандарти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eastAsia="Arial" w:cs="Times New Roman"/>
          <w:bCs/>
          <w:sz w:val="18"/>
          <w:szCs w:val="18"/>
        </w:rPr>
      </w:pPr>
      <w:r>
        <w:rPr>
          <w:rFonts w:eastAsia="Arial"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eastAsia="Arial" w:cs="Times New Roman"/>
          <w:bCs/>
          <w:sz w:val="18"/>
          <w:szCs w:val="18"/>
          <w:lang w:val="en-US" w:eastAsia="en-US"/>
        </w:rPr>
      </w:pPr>
      <w:r>
        <w:rPr>
          <w:rFonts w:eastAsia="Arial" w:cs="Times New Roman" w:ascii="Times New Roman" w:hAnsi="Times New Roman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01445</wp:posOffset>
                </wp:positionH>
                <wp:positionV relativeFrom="paragraph">
                  <wp:posOffset>96520</wp:posOffset>
                </wp:positionV>
                <wp:extent cx="239395" cy="239395"/>
                <wp:effectExtent l="4445" t="3810" r="3175" b="1905"/>
                <wp:wrapNone/>
                <wp:docPr id="2" name="Group 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" cy="239400"/>
                          <a:chOff x="0" y="0"/>
                          <a:chExt cx="23940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77">
                                <a:moveTo>
                                  <a:pt x="0" y="376"/>
                                </a:moveTo>
                                <a:lnTo>
                                  <a:pt x="377" y="376"/>
                                </a:lnTo>
                                <a:lnTo>
                                  <a:pt x="3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3" style="position:absolute;margin-left:110.35pt;margin-top:7.6pt;width:18.85pt;height:18.85pt" coordorigin="2207,152" coordsize="377,377">
                <v:shape id="shape_0" ID="Freeform 3" coordsize="377,377" path="m0,376l377,376l377,0l0,0l0,376xe" stroked="t" o:allowincell="f" style="position:absolute;left:2207;top:152;width:376;height:376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</w:t>
      </w:r>
      <w:r>
        <w:rPr>
          <w:rFonts w:eastAsia="Arial" w:cs="Times New Roman" w:ascii="Times New Roman" w:hAnsi="Times New Roman"/>
          <w:bCs/>
          <w:sz w:val="18"/>
          <w:szCs w:val="18"/>
        </w:rPr>
        <w:tab/>
      </w:r>
      <w:r>
        <w:rPr>
          <w:rFonts w:eastAsia="Arial" w:cs="Times New Roman" w:ascii="Times New Roman" w:hAnsi="Times New Roman"/>
          <w:bCs/>
          <w:sz w:val="24"/>
          <w:szCs w:val="24"/>
        </w:rPr>
        <w:t>Международни счетоводни стандарти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Arial" w:cs="Times New Roman"/>
          <w:bCs/>
          <w:sz w:val="18"/>
          <w:szCs w:val="18"/>
        </w:rPr>
      </w:pPr>
      <w:r>
        <w:rPr>
          <w:rFonts w:eastAsia="Arial"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Cs/>
          <w:sz w:val="18"/>
          <w:szCs w:val="18"/>
        </w:rPr>
      </w:pPr>
      <w:r>
        <w:rPr>
          <w:rFonts w:eastAsia="Arial" w:cs="Times New Roman" w:ascii="Times New Roman" w:hAnsi="Times New Roman"/>
          <w:bCs/>
          <w:sz w:val="18"/>
          <w:szCs w:val="18"/>
        </w:rPr>
      </w:r>
    </w:p>
    <w:p>
      <w:pPr>
        <w:pStyle w:val="ListParagraph"/>
        <w:ind w:left="0" w:hanging="0"/>
        <w:rPr>
          <w:rFonts w:ascii="Times New Roman" w:hAnsi="Times New Roman" w:eastAsia="Arial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Да се изисква задължително попълване на една от двете възможн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en-US"/>
        </w:rPr>
        <w:t>VIII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. Задължение за независим финансов одит </w:t>
      </w:r>
      <w:r>
        <w:rPr>
          <w:rFonts w:cs="Times New Roman" w:ascii="Times New Roman" w:hAnsi="Times New Roman"/>
          <w:b/>
          <w:sz w:val="24"/>
          <w:szCs w:val="24"/>
        </w:rPr>
        <w:t>(за НФ2 и НСЦ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Cs/>
          <w:sz w:val="18"/>
          <w:szCs w:val="18"/>
          <w:lang w:val="en-US" w:eastAsia="en-US"/>
        </w:rPr>
      </w:pPr>
      <w:r>
        <w:rPr>
          <w:rFonts w:eastAsia="Arial" w:cs="Times New Roman" w:ascii="Times New Roman" w:hAnsi="Times New Roman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27150</wp:posOffset>
                </wp:positionH>
                <wp:positionV relativeFrom="paragraph">
                  <wp:posOffset>95885</wp:posOffset>
                </wp:positionV>
                <wp:extent cx="239395" cy="239395"/>
                <wp:effectExtent l="3810" t="3810" r="3175" b="1905"/>
                <wp:wrapNone/>
                <wp:docPr id="3" name="Group 3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" cy="239400"/>
                          <a:chOff x="0" y="0"/>
                          <a:chExt cx="23940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77">
                                <a:moveTo>
                                  <a:pt x="0" y="376"/>
                                </a:moveTo>
                                <a:lnTo>
                                  <a:pt x="377" y="376"/>
                                </a:lnTo>
                                <a:lnTo>
                                  <a:pt x="3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5" style="position:absolute;margin-left:104.5pt;margin-top:7.55pt;width:18.85pt;height:18.85pt" coordorigin="2090,151" coordsize="377,377">
                <v:shape id="shape_0" ID="Freeform 3" coordsize="377,377" path="m0,376l377,376l377,0l0,0l0,376xe" stroked="t" o:allowincell="f" style="position:absolute;left:2090;top:151;width:376;height:376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Д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8"/>
        <w:rPr>
          <w:rFonts w:ascii="Times New Roman" w:hAnsi="Times New Roman" w:eastAsia="Arial" w:cs="Times New Roman"/>
          <w:bCs/>
          <w:sz w:val="18"/>
          <w:szCs w:val="18"/>
        </w:rPr>
      </w:pPr>
      <w:r>
        <w:rPr>
          <w:rFonts w:eastAsia="Arial"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eastAsia="Arial" w:cs="Times New Roman"/>
          <w:bCs/>
          <w:sz w:val="18"/>
          <w:szCs w:val="18"/>
          <w:lang w:val="en-US" w:eastAsia="en-US"/>
        </w:rPr>
      </w:pPr>
      <w:r>
        <w:rPr>
          <w:rFonts w:eastAsia="Arial" w:cs="Times New Roman" w:ascii="Times New Roman" w:hAnsi="Times New Roman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27150</wp:posOffset>
                </wp:positionH>
                <wp:positionV relativeFrom="paragraph">
                  <wp:posOffset>64770</wp:posOffset>
                </wp:positionV>
                <wp:extent cx="239395" cy="239395"/>
                <wp:effectExtent l="3810" t="3810" r="3175" b="1905"/>
                <wp:wrapNone/>
                <wp:docPr id="4" name="Group 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" cy="239400"/>
                          <a:chOff x="0" y="0"/>
                          <a:chExt cx="23940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77">
                                <a:moveTo>
                                  <a:pt x="0" y="376"/>
                                </a:moveTo>
                                <a:lnTo>
                                  <a:pt x="377" y="376"/>
                                </a:lnTo>
                                <a:lnTo>
                                  <a:pt x="3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7" style="position:absolute;margin-left:104.5pt;margin-top:5.1pt;width:18.85pt;height:18.85pt" coordorigin="2090,102" coordsize="377,377">
                <v:shape id="shape_0" ID="Freeform 3" coordsize="377,377" path="m0,376l377,376l377,0l0,0l0,376xe" stroked="t" o:allowincell="f" style="position:absolute;left:2090;top:102;width:376;height:376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НЕ</w:t>
      </w:r>
    </w:p>
    <w:p>
      <w:pPr>
        <w:pStyle w:val="ListParagraph"/>
        <w:ind w:lef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eastAsia="Arial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Да се изисква задължително попълване на една от двете възможности.</w:t>
      </w:r>
    </w:p>
    <w:p>
      <w:pPr>
        <w:pStyle w:val="ListParagraph"/>
        <w:ind w:lef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правка за предприятието (</w:t>
      </w:r>
      <w:r>
        <w:rPr>
          <w:rFonts w:cs="Times New Roman" w:ascii="Times New Roman" w:hAnsi="Times New Roman"/>
          <w:sz w:val="24"/>
          <w:szCs w:val="24"/>
        </w:rPr>
        <w:t>НФ2, ЗАС, ИНВ, ПОД, ЛИКВ-2016, ЛИКВ-2017 и БПБ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ов раздел - „Ако Вашето предприятие не е част от група предприятия (глава или член на група), притежава ли клонове (поделения, филиали) извън България?“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27150</wp:posOffset>
                </wp:positionH>
                <wp:positionV relativeFrom="paragraph">
                  <wp:posOffset>42545</wp:posOffset>
                </wp:positionV>
                <wp:extent cx="239395" cy="239395"/>
                <wp:effectExtent l="3810" t="3810" r="3175" b="1905"/>
                <wp:wrapNone/>
                <wp:docPr id="5" name="Group 1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" cy="239400"/>
                          <a:chOff x="0" y="0"/>
                          <a:chExt cx="23940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77">
                                <a:moveTo>
                                  <a:pt x="0" y="376"/>
                                </a:moveTo>
                                <a:lnTo>
                                  <a:pt x="377" y="376"/>
                                </a:lnTo>
                                <a:lnTo>
                                  <a:pt x="3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60" style="position:absolute;margin-left:104.5pt;margin-top:3.35pt;width:18.85pt;height:18.85pt" coordorigin="2090,67" coordsize="377,377">
                <v:shape id="shape_0" ID="Freeform 3" coordsize="377,377" path="m0,376l377,376l377,0l0,0l0,376xe" stroked="t" o:allowincell="f" style="position:absolute;left:2090;top:67;width:376;height:376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720" w:right="-284" w:firstLine="72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ДА – моля, попълнете приложение “Справка за клоновете извън България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Cs/>
          <w:sz w:val="20"/>
          <w:szCs w:val="20"/>
          <w:lang w:val="en-US" w:eastAsia="en-US"/>
        </w:rPr>
      </w:pPr>
      <w:r>
        <w:rPr>
          <w:rFonts w:eastAsia="Arial" w:cs="Times New Roman" w:ascii="Times New Roman" w:hAnsi="Times New Roman"/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27150</wp:posOffset>
                </wp:positionH>
                <wp:positionV relativeFrom="paragraph">
                  <wp:posOffset>69215</wp:posOffset>
                </wp:positionV>
                <wp:extent cx="239395" cy="239395"/>
                <wp:effectExtent l="3810" t="4445" r="3175" b="1905"/>
                <wp:wrapNone/>
                <wp:docPr id="6" name="Group 1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" cy="239400"/>
                          <a:chOff x="0" y="0"/>
                          <a:chExt cx="23940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377">
                                <a:moveTo>
                                  <a:pt x="0" y="376"/>
                                </a:moveTo>
                                <a:lnTo>
                                  <a:pt x="377" y="376"/>
                                </a:lnTo>
                                <a:lnTo>
                                  <a:pt x="3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62" style="position:absolute;margin-left:104.5pt;margin-top:5.45pt;width:18.85pt;height:18.85pt" coordorigin="2090,109" coordsize="377,377">
                <v:shape id="shape_0" ID="Freeform 5" coordsize="377,377" path="m0,376l377,376l377,0l0,0l0,376xe" stroked="t" o:allowincell="f" style="position:absolute;left:2090;top:109;width:376;height:376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720" w:firstLine="72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Н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FF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ве възможности за отговор: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говор „ДА“ задължително се попълва „Справка за клоновете извън България“, поне на 1 ред във всички колони.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говор „НЕ“ попълването приключва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ІІ. Справка за Група предприятия (само за КОНФ2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t>Нова точка - 5</w:t>
      </w:r>
    </w:p>
    <w:tbl>
      <w:tblPr>
        <w:tblW w:w="8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74"/>
      </w:tblGrid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ими счетоводни стандарти: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1"/>
              <w:gridCol w:w="3572"/>
            </w:tblGrid>
            <w:tr>
              <w:trPr>
                <w:trHeight w:val="247" w:hRule="atLeast"/>
              </w:trPr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  <w:r>
                    <w:rPr/>
                    <w:t>1. Национални счетоводни стандарти</w:t>
                  </w:r>
                </w:p>
              </w:tc>
              <w:tc>
                <w:tcPr>
                  <w:tcW w:w="3572" w:type="dxa"/>
                  <w:tcBorders/>
                  <w:vAlign w:val="center"/>
                </w:tcPr>
                <w:tbl>
                  <w:tblPr>
                    <w:tblW w:w="3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"/>
                  </w:tblGrid>
                  <w:tr>
                    <w:trPr/>
                    <w:tc>
                      <w:tcPr>
                        <w:tcW w:w="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2</w:t>
                  </w:r>
                  <w:r>
                    <w:rPr/>
                    <w:t>. Международни счетоводни стандарти</w:t>
                  </w:r>
                </w:p>
              </w:tc>
              <w:tc>
                <w:tcPr>
                  <w:tcW w:w="3572" w:type="dxa"/>
                  <w:tcBorders/>
                  <w:vAlign w:val="center"/>
                </w:tcPr>
                <w:tbl>
                  <w:tblPr>
                    <w:tblW w:w="3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"/>
                  </w:tblGrid>
                  <w:tr>
                    <w:trPr/>
                    <w:tc>
                      <w:tcPr>
                        <w:tcW w:w="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w w:val="95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w w:val="95"/>
                <w:sz w:val="16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изисква задължително попълване на една от двете възможност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правка за Група предприятия (</w:t>
      </w:r>
      <w:r>
        <w:rPr>
          <w:rFonts w:cs="Times New Roman" w:ascii="Times New Roman" w:hAnsi="Times New Roman"/>
          <w:sz w:val="24"/>
          <w:szCs w:val="24"/>
        </w:rPr>
        <w:t>всички комплекти без НФ1, НСЦ и ПФ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е 1 отпадат колони от 9 до 12, които са прехвърлени в Приложение 2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 е посочена държава, различна от България, наименованието на единицата и държавата на регистрация се зареждат автоматично в Приложение 2  „Справка за предприятията в чужбина“, след което попълването на всички останали колони е задължително.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равка за производството и продажбите на промишлени продукти за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ина“(ПРОДКОМ)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Ф1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Ф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оригиране на правилата за логически контрол при подаване на Справка ПРОДК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ило   30857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о е посочена 100% промишлена дейност, т.е 07&lt;=КИД 2008&lt;=3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=100% </w:t>
      </w:r>
      <w:r>
        <w:rPr>
          <w:rFonts w:cs="Times New Roman" w:ascii="Times New Roman" w:hAnsi="Times New Roman"/>
          <w:color w:val="000000"/>
          <w:sz w:val="24"/>
          <w:szCs w:val="24"/>
        </w:rPr>
        <w:t>и сборът на шифри 15110(1) + 15130(1) &gt;= 120 и 15130(1) &gt; 0, то трябва също и шифър 15133(1) &gt; 0 (Виж справка ОПР)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85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E</w:t>
        <w:tab/>
        <w:t>NOT ( @RESPENT.KID_2008_MAIN BETWEEN '07.10' AND '33.20' AND @PRODCOM.is_estimation = 'N' ) OR @PRODCOM.s_total_amount + @PRODCOM.m_outsrc_amount &lt;= @15110(1) + @15133(1)</w:t>
        <w:tab/>
        <w:t>Сборът на шифри 15110(1) + 15133(1) от ОПР трябва да бъде по-голям или равен на сбора на кол.6 +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Справка ПРОДКОМ (виж справки ОПР и ПРОДКОМ)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 3085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W</w:t>
        <w:tab/>
        <w:t>NOT ( @RESPENT.KID_2008_MAIN BETWEEN '07.10' AND '33.20' AND @PRODCOM.is_estimation = 'Y' ) OR @PRODCOM.s_total_amount + @PRODCOM.m_outsrc_amount &lt;= @15110(1) + @15133(1)</w:t>
        <w:tab/>
        <w:t>(Служебен отчет) Сборът на шифри 15110(1) + 15133(1) от ОПР трябва да бъде по-голям или равен на сбора на кол.6 +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+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б  </w:t>
      </w:r>
      <w:r>
        <w:rPr>
          <w:rFonts w:cs="Times New Roman" w:ascii="Times New Roman" w:hAnsi="Times New Roman"/>
          <w:color w:val="000000"/>
          <w:sz w:val="24"/>
          <w:szCs w:val="24"/>
        </w:rPr>
        <w:t>от Справка ПРОДКОМ (виж справки ОПР и ПРОДКОМ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 3085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E</w:t>
        <w:tab/>
        <w:t>@PRODCOM.srv_outsrc_amount &lt;= @15800 OR @PRODCOM.is_estimation = 'Y'</w:t>
        <w:tab/>
        <w:t>Стойността на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от Раздел II на справка ПРОДКОМ трябва да бъде по-малка или равна на шифър 15800 от ОПР (виж справки ОПР и ПРОДКОМ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 3085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W</w:t>
        <w:tab/>
        <w:t>@PRODCOM.srv_outsrc_amount &lt;= @15800 OR @PRODCOM.is_estimation = 'N'</w:t>
        <w:tab/>
        <w:t>(Служебен отчет) Стойността на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от Раздел II на справка ПРОДКОМ трябва да бъде по-малка или равна на шифър 15800 от ОПР (виж справки ОПР и ПРОДКОМ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 30855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  <w:tab/>
        <w:t>@PRODCOM.srv_outsrc_foreign &lt;= @15810 OR @PRODCOM.is_estimation = 'Y'</w:t>
        <w:tab/>
        <w:t>Стойността на кол.11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Раздел II на справка ПРОДКОМ трябва да бъде по-малка или равна на шифър 15810 от ОПР (виж справки ОПР и ПРОДКОМ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 30856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W</w:t>
        <w:tab/>
        <w:t>@PRODCOM.srv_outsrc_foreign &lt;= @15810 OR @PRODCOM.is_estimation = 'N'</w:t>
        <w:tab/>
        <w:t>(Служебен отчет) Стойността на кол.11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Раздел II на справка ПРОДКОМ трябва да бъде по-малка или равна на шифър 15810 от ОПР (виж справки ОПР и ПРОДКОМ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 30858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E</w:t>
        <w:tab/>
        <w:t xml:space="preserve">"NVL( @PRODCOM.s_total_amount, 0 ) + NVL( @PRODCOM.srv_outsrc_amount, 0 ) &lt;= @60007 + @60008 + @60009 + @60010 + @60011 + @60012 + @60013 + @60014 + @60015 + @60016 + @60017 + @60018 + @60019 + @60020 + @60021 + @60022 + @60023 + @60024 + @60025 + @60026 + @60027 + @60028 + @60029 + @60030 + @60031 + @60032 + @60033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R @PRODCOM.is_estimation = 'Y'"</w:t>
        <w:tab/>
        <w:t>Сборът на кол.6 +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+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б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правка ПРОДКОМ) трябва да не надхвърля сбора на шифри 60007 + 60008 + 60009 + ... + 60033 от ОПР (Виж справки ПРОДКОМ и ОПР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 30859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W</w:t>
        <w:tab/>
        <w:t xml:space="preserve">"NVL( @PRODCOM.s_total_amount, 0 ) + NVL( @PRODCOM.srv_outsrc_amount, 0 ) &lt;= @60007 + @60008 + @60009 + @60010 + @60011 + @60012 + @60013 + @60014 + @60015 + @60016 + @60017 + @60018 + @60019 + @60020 + @60021 + @60022 + @60023 + @60024 + @60025 + @60026 + @60027 + @60028 + @60029 + @60030 + @60031 + @60032 + @60033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R @PRODCOM.is_estimation = 'N'"</w:t>
        <w:tab/>
        <w:t>(Служебен отчет) Сборът на кол.6 +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кол.10</w:t>
      </w:r>
      <w:r>
        <w:rPr>
          <w:rFonts w:cs="Times New Roman" w:ascii="Times New Roman" w:hAnsi="Times New Roman"/>
          <w:color w:val="FF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справка ПРОДКОМ) трябва да не надхвърля сбора на шифри 60007 + 60008 + 60009 + ... + 60033 от ОПР (Виж справки ПРОДКОМ и ОПР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о 30860</w:t>
        <w:tab/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NOT ( @PRODCOM.s_total_amount - @PRODCOM.s_local_amount + NVL( @PRODCOM.srv_outsrc_foreign, 0.0 ) &gt; 0.0 ) OR @15700 &gt; 0</w:t>
        <w:tab/>
        <w:t>Ако в справка ПРОДКОМ Сума(кол.6) - Сума(кол.8) + кол.11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кол.11</w:t>
      </w:r>
      <w:r>
        <w:rPr>
          <w:rFonts w:cs="Times New Roman" w:ascii="Times New Roman" w:hAnsi="Times New Roman"/>
          <w:color w:val="FF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&gt; 0, то трябва шифър 15700(1) &gt; 0 в ОПР (виж справки ПРОДКОМ и ОПР) да се включи за (Служебен отчет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W </w:t>
      </w:r>
      <w:r>
        <w:rPr>
          <w:rFonts w:cs="Times New Roman" w:ascii="Times New Roman" w:hAnsi="Times New Roman"/>
          <w:color w:val="FF0000"/>
          <w:sz w:val="24"/>
          <w:szCs w:val="24"/>
        </w:rPr>
        <w:t>(Служебен отч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о в справка ПРОДКОМ Сума(кол.6) - Сума(кол.8) + кол.11</w:t>
      </w: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кол.11</w:t>
      </w:r>
      <w:r>
        <w:rPr>
          <w:rFonts w:cs="Times New Roman" w:ascii="Times New Roman" w:hAnsi="Times New Roman"/>
          <w:color w:val="FF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&gt; 0, то трябва шифър 15700(1) &gt; 0 в ОПР (виж справки ПРОДКОМ и ОП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пълнителни правила за логически контрол при подаване на Справка ПРОДК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Допълнителен контрол със задължителен характер - за предприятия подали справка ПРОД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йностт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л.10а от 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правка ПРОДКОМ трябва да бъде по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яма или рав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йностт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л.11а </w:t>
      </w:r>
      <w:r>
        <w:rPr>
          <w:rFonts w:cs="Times New Roman" w:ascii="Times New Roman" w:hAnsi="Times New Roman"/>
          <w:color w:val="000000"/>
          <w:sz w:val="24"/>
          <w:szCs w:val="24"/>
        </w:rPr>
        <w:t>(виж ПРОДКОМ)</w:t>
      </w:r>
    </w:p>
    <w:p>
      <w:pPr>
        <w:pStyle w:val="Normal"/>
        <w:ind w:left="864" w:firstLine="28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.10а&gt;= кол.11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Раздел II на Справка ПРОДКОМ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йностт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л.10б от Раздел 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правка ПРОДКОМ трябва да бъде по-голяма или равна на стойностт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л.11б от Раздел 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правка ПРОДКОМ (виж ПРОДКОМ)</w:t>
      </w:r>
    </w:p>
    <w:p>
      <w:pPr>
        <w:pStyle w:val="Normal"/>
        <w:ind w:left="438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.10б&gt;= кол.11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Раздел II на Справка ПРОДКО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мата на стойността на кол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Раздел II на справка ПРОДКОМ трябва да бъде по-малка или равна на шифър 15133(1) от ОПР (виж справки ОПР и ПРОДКОМ)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10а+10б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&lt;=15133(1) </w:t>
      </w:r>
      <w:r>
        <w:rPr>
          <w:rFonts w:cs="Times New Roman" w:ascii="Times New Roman" w:hAnsi="Times New Roman"/>
          <w:color w:val="000000"/>
          <w:sz w:val="24"/>
          <w:szCs w:val="24"/>
        </w:rPr>
        <w:t>от ОП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Задължителен контрол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о в Справка за предприятие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 посочена 100% промишлена дейност, т.е 07&lt;=КИД 2008&lt;=33 e =100% за 2015 г. и 2016 г.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а по КИД-2008 за 2016 г. е равен на кода по КИД-2008 за 2015 г.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а справка ПРОДКОМ за 2015 г. и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5110(1) + 151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&gt;= 1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л.л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∑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60007 + 60008 + 60009 + ... + 60033) &gt;= 120 хил.л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ябва да въведете справ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ПРОД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правка за производството и продажбите на енергийни продукти - ПРОДЕНЕ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 справк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Аритметичен контрол на данните за всеки ре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на 1 ≥ колона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а 3 ≥ колона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на 5 ≥ колона 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а 6 ≥ колона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Автоматично изчисление на колоните със средните ц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а 9 и Колона 10 са резултативни и се изчисляват до втори знак след десетичната точка по следния начи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а 9 = колона 6 * 1000 / колона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а 10 = колона 8 * 1000 / колона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Друг задължителен аритметичен контр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числената средна цена за всеки енергиен продукт в Колони 9 и 10, трябва да е &gt;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ъобщение за Задължителния контро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числената Средна цена не може да бъде &lt; 1 л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Връзка с другите отчети от НФ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 ЗАДЪЛЖИТЕЛЕН КОНТРОЛ ЗА 2016 г.</w:t>
      </w:r>
      <w:r>
        <w:rPr>
          <w:rFonts w:cs="Times New Roman" w:ascii="Times New Roman" w:hAnsi="Times New Roman"/>
          <w:sz w:val="24"/>
          <w:szCs w:val="24"/>
        </w:rPr>
        <w:t xml:space="preserve"> - връзка с „Отчет за приходите и разходите за 2016 година“; „Справка за приходите и разходите по видове и икономически дейности за 2016 година“ – раздел І. Приходи от оперативна дейно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ко данните в колона 6 (стойност в хил. лв. /без ДДС и акцизи/ на Общо продажбите) минус данните в колона 8 (стойност в хил. лв. /без ДДС и акцизи/ на Продажбите на вътрешния пазар) от „Справка за производството и продажбите на енергийни продукти за 2016 година“ е </w:t>
      </w:r>
      <w:r>
        <w:rPr>
          <w:rFonts w:cs="Times New Roman" w:ascii="Times New Roman" w:hAnsi="Times New Roman"/>
          <w:sz w:val="24"/>
          <w:szCs w:val="24"/>
          <w:lang w:val="ru-RU"/>
        </w:rPr>
        <w:t>&gt; 0</w:t>
      </w:r>
      <w:r>
        <w:rPr>
          <w:rFonts w:cs="Times New Roman" w:ascii="Times New Roman" w:hAnsi="Times New Roman"/>
          <w:sz w:val="24"/>
          <w:szCs w:val="24"/>
        </w:rPr>
        <w:t xml:space="preserve">, то данните в „Отчет за приходите и разходите за 2016 година“, раздел І. Приходи от оперативна дейност </w:t>
      </w:r>
      <w:r>
        <w:rPr>
          <w:rFonts w:cs="Times New Roman" w:ascii="Times New Roman" w:hAnsi="Times New Roman"/>
          <w:sz w:val="24"/>
          <w:szCs w:val="24"/>
          <w:u w:val="single"/>
        </w:rPr>
        <w:t>на ред 15700</w:t>
      </w:r>
      <w:r>
        <w:rPr>
          <w:rFonts w:cs="Times New Roman" w:ascii="Times New Roman" w:hAnsi="Times New Roman"/>
          <w:sz w:val="24"/>
          <w:szCs w:val="24"/>
        </w:rPr>
        <w:t xml:space="preserve"> да е </w:t>
      </w:r>
      <w:r>
        <w:rPr>
          <w:rFonts w:cs="Times New Roman" w:ascii="Times New Roman" w:hAnsi="Times New Roman"/>
          <w:sz w:val="24"/>
          <w:szCs w:val="24"/>
          <w:lang w:val="ru-RU"/>
        </w:rPr>
        <w:t>&gt; 0.</w:t>
      </w:r>
    </w:p>
    <w:p>
      <w:pPr>
        <w:pStyle w:val="ListParagraph"/>
        <w:spacing w:before="0" w:after="200"/>
        <w:ind w:left="144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Courier New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Times New Roman"/>
      <w:b/>
      <w:i/>
      <w:sz w:val="24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1">
    <w:name w:val="Table Normal1"/>
    <w:basedOn w:val="Normal"/>
    <w:qFormat/>
    <w:pPr>
      <w:spacing w:lineRule="auto" w:line="240" w:before="0" w:after="60"/>
    </w:pPr>
    <w:rPr>
      <w:rFonts w:ascii="Arial Narrow" w:hAnsi="Arial Narrow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5:00Z</dcterms:created>
  <dc:creator>VIvanova</dc:creator>
  <dc:description/>
  <cp:keywords/>
  <dc:language>en-US</dc:language>
  <cp:lastModifiedBy>Svetoslava Filipovich</cp:lastModifiedBy>
  <cp:lastPrinted>2013-09-09T16:21:00Z</cp:lastPrinted>
  <dcterms:modified xsi:type="dcterms:W3CDTF">2016-10-07T07:50:00Z</dcterms:modified>
  <cp:revision>26</cp:revision>
  <dc:subject/>
  <dc:title/>
</cp:coreProperties>
</file>