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  <w:t>КОНСОЛИДИРАН Годишен отчет за дейността на пенсионноосигурителните дружества ПРЕЗ 201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  <w:t xml:space="preserve"> год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 аритметичен и логически контрол на формул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right="-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за цялостен нулев отч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a</w:t>
      </w:r>
      <w:r>
        <w:rPr>
          <w:rFonts w:cs="Times New Roman" w:ascii="Times New Roman" w:hAnsi="Times New Roman"/>
          <w:sz w:val="24"/>
          <w:szCs w:val="24"/>
          <w:lang w:eastAsia="bg-BG"/>
        </w:rPr>
        <w:t>bs32230_1 + abs32230_2 + 34000_1 + 34000_2 + abs35120_1 + abs35120_2 + abs35130_1 + abs35130_2 + abs35220_1 + abs35220_2 + abs35232_1 + abs35232_2 + abs35312_1 + abs35312_2 + abs35313_1 + abs35313_2 + abs35320_1 + abs35320_2 + abs42220_1 + abs42220_2 + abs42230_1 + abs42230_2 + abs44500_1 + abs44500_2 + 44000_1 + 44000_2 = 0</w:t>
      </w:r>
    </w:p>
    <w:p>
      <w:pPr>
        <w:pStyle w:val="Normal"/>
        <w:spacing w:lineRule="auto" w:line="240" w:before="0" w:after="0"/>
        <w:ind w:left="708" w:hanging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КОНСОЛИДИРАН БАЛ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Кодове, които могат да приемат отрицателни стой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2000, 32200, 32230, 35000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35120, 35130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5200, 35220, 35230, 35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2, 35300, 3531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, 35312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35313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353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  <w:r>
        <w:rPr>
          <w:rFonts w:cs="Times New Roman" w:ascii="Times New Roman" w:hAnsi="Times New Roman"/>
          <w:b/>
          <w:sz w:val="24"/>
          <w:szCs w:val="24"/>
        </w:rPr>
        <w:t>– всички клетки в отчета са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АКТ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Не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Нетекущи 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100 = 32110 + 32120 + 32130 + 32140 + 32150 + 32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Нетекущи не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00 = 32210 + 32220 + 322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10 &gt; 32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3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Нетекущи финансов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300 = 32310 + 32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310 = 32311 + 32312 + 32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. Други не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500 ≥ 32510 + 325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000 = 32100 + 32200 + 32300 + 32400 + 32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000 &lt;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Текущ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Текущи взем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200 = 33210 + 33220 + 33230 + 33240 + 33250 + 33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Текущи финансов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300 = 33310 + 33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310 = 33311 + 33312 + 33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Парич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00 = 33410 + 33420 + 33430 + 33440 + 334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10 ≥ 334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20 ≥ 33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30 ≥ 334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30 ≥ 334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40 ≥ 33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450 ≥ 334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000 = 33100 + 33200 + 33300 + 33400 + 33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ума на актива (А + 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000 = 32000 + 33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АС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Собствен капи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Основен капи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00 = 35110 + 35120 + 351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10 = 35115 + 351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20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130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Резер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00 = 35210 + 35220 + 352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523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5231 + 352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2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3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232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Финансов резул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00 = 35310 + 353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0 = 35311 + 35312 + 35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00 &lt;, = 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2 ≤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13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000 = 35100 + 35200 + 353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0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000 = 36100 + 36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100 = 36110 + 36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200 = 36210 + 36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. Нетекущи 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Нетекущ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7100 = 37110 + 371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Други нетекущи паси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7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7210 + 37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7000 = 37100 + 37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. Текущи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Текущ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100 = 38110 + 38120 + 38130 + 38140 + 38150 + 38160 + 38170 + 38180 + 38190 + 38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110 = 38111 + 38112 + 381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813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81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за раздел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000 = 38100 + 38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ума на пасива (А + Б + В + 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9000 = 35000 + 36000 + 37000 + 38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000 = 39000 (сума на актива = сума на пас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. Условни пас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100 = 39100 (условни активи = условни пасиви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КОНСОЛИДИРАН ОТЧЕТ ЗА ДОХ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Кодове, които могат да приемат отрицателни стой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42200, 42220, 42230 и 4450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  <w:r>
        <w:rPr>
          <w:rFonts w:cs="Times New Roman" w:ascii="Times New Roman" w:hAnsi="Times New Roman"/>
          <w:b/>
          <w:sz w:val="24"/>
          <w:szCs w:val="24"/>
        </w:rPr>
        <w:t>– всички клетки в отчета са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РАЗХО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Разходи за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Разходи по икономически елемен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00 = 42110 + 42120 + 42130 + 42140 + 42150 + 42160 + 421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20 ≥ 42121 + 42122 + 42123 + 42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170 ≥ 42171 + 42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Суми с корективен харак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2200 = 4221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2220 + 422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 &lt; или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3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2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Разходи за управление на собстве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00 = 42310 + 42320 + 42330 + 423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10 ≥ 423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20 ≥ 42321+ 423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340 ≥ 423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Разходи за инвестиране на специализираните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00 = 42410 + 42420 + 42430 + 424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10 ≥ 424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20 ≥ 42421+ 424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440 ≥ 42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. Заделени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500 = 42510 + 42520 + 42530 + 425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о разходи за дейността (І + ІІ + ІІІ + ІV +  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000 = 42100 + 42200 + 42300 + 42400 + 425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Печалба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3100 = 45000 - 42000, когато 45000 &gt; 4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VІІ. Данъчен разход/при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500 &lt;, = или &gt;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сичко (Общо разходи за дейността +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000 = 42000 + 44200 + 4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Приходи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. Приходи от такси и удръ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100 = 45110 + 45120 + 45130 + 451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. Приходи от управление на собстве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00 = 45210 + 45220 + 45230 + 45240 + 45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10 ≥ 45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20 ≥ 45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30 ≥ 45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250 ≥ 45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ІІ. Приходи от инвестиране на специализирани резер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300 = 45310 + 45320 + 45330 + 45340 + 453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310 ≥ 453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2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3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535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45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ІV. Освободени резерви за гарантиране на минималната доход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400 = 45410 + 454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Общо приходи от дейността (І + ІІ + ІІІ + І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000 = 45100 + 45200 + 45300 + 454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Загуба от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6100 = 42000 - 45000, когато 42000 &gt; 45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Всичко (Общо приходи от дейност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7000 = 45000 + 47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3100 &gt; 0, то трябва 46100 = 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61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431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44200 &gt; 0, то трябва 47200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47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442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000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=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(Всичко разходи + печалб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eastAsia="bg-BG"/>
        </w:rPr>
        <w:t>Всичко приходи+ загуб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ъзки между отчета за доходите и балан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1) &gt; 0, то трябва 35320(1) = 44200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2) &gt; 0, то трябва 35320(2) = 44200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35320(1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(1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abs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ко 35320(1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35320(1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1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= 47200(1) =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ко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0, то трябва 3532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 = 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0(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= 47200(2) = 0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КОНСОЛИДИРАН ОТЧЕТ ЗА СОБСТВЕНИЯ КАПИТАЛ 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  <w:r>
        <w:rPr>
          <w:rFonts w:cs="Times New Roman" w:ascii="Times New Roman" w:hAnsi="Times New Roman"/>
          <w:b/>
          <w:sz w:val="24"/>
          <w:szCs w:val="24"/>
        </w:rPr>
        <w:t>– всички клетки в отчета са 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колони и редове могат да приемат отрицателни и положителни стойности с изключение на код </w:t>
      </w:r>
      <w:r>
        <w:rPr>
          <w:rFonts w:cs="Times New Roman" w:ascii="Times New Roman" w:hAnsi="Times New Roman"/>
          <w:sz w:val="24"/>
          <w:szCs w:val="24"/>
          <w:lang w:val="ru-RU"/>
        </w:rPr>
        <w:t>342</w:t>
      </w:r>
      <w:r>
        <w:rPr>
          <w:rFonts w:cs="Times New Roman" w:ascii="Times New Roman" w:hAnsi="Times New Roman"/>
          <w:sz w:val="24"/>
          <w:szCs w:val="24"/>
        </w:rPr>
        <w:t xml:space="preserve">60, кол. 1 и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които са по-големи или равни на 0.</w:t>
      </w:r>
    </w:p>
    <w:p>
      <w:pPr>
        <w:pStyle w:val="Normal"/>
        <w:spacing w:before="0" w:after="0"/>
        <w:ind w:right="24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ind w:right="24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всички редо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.7 = кол.1 + кол.2 + кол.3 + кол.4 + кол.5 + кол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24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всички колони – задължителен контрол: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140 = 34110 + 34120 + 34130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150 = 34151 + 34152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170 = 34171 + 34172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190 = 34191 + 34192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210 = 34211 + 34212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230 = 34140 + 34150 + 34160 + 34170 + 34180 + 34190 +34210 + 34220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4260 = 34230 + 34240 + 34250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ръзка между Отчет за собствения капитал и Баланс –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дължителен контро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_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35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0_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_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5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>0_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_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35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0_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_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35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>0_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_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= 35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>0_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КОНСОЛИДИРАН ОТЧЕТ ЗА ПАРИЧНИТЕ ПОТОЦИ ПО ПРЕКИЯ МЕТ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сички кодове по колона 3 и колона 6 могат да приемат отрицателни стойности</w:t>
      </w:r>
      <w:r>
        <w:rPr>
          <w:rFonts w:cs="Times New Roman" w:ascii="Times New Roman" w:hAnsi="Times New Roman"/>
          <w:sz w:val="24"/>
          <w:szCs w:val="24"/>
        </w:rPr>
        <w:t xml:space="preserve">, с изключение на кодове </w:t>
      </w:r>
      <w:r>
        <w:rPr>
          <w:rFonts w:cs="Times New Roman" w:ascii="Times New Roman" w:hAnsi="Times New Roman"/>
          <w:sz w:val="24"/>
          <w:szCs w:val="24"/>
          <w:lang w:val="ru-RU"/>
        </w:rPr>
        <w:t>3170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31800</w:t>
      </w:r>
      <w:r>
        <w:rPr>
          <w:rFonts w:cs="Times New Roman" w:ascii="Times New Roman" w:hAnsi="Times New Roman"/>
          <w:sz w:val="24"/>
          <w:szCs w:val="24"/>
        </w:rPr>
        <w:t xml:space="preserve">, които могат да бъдат сам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словие за празен отчет</w:t>
      </w:r>
      <w:r>
        <w:rPr>
          <w:rFonts w:cs="Times New Roman" w:ascii="Times New Roman" w:hAnsi="Times New Roman"/>
          <w:b/>
          <w:sz w:val="24"/>
          <w:szCs w:val="24"/>
        </w:rPr>
        <w:t>– всички клетки в отчета са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всички ре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ез 31700 и 318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.3 = кол.1 – кол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.6 = кол.4 – кол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сички кол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А. Парични потоци от оператив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300 = 31310 + 31320 + 31330 + 31340 + 31350 + 31360 + 31370 + 31380 + 313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310= 31311 + 31312 + 31313 +31314 + 31315 + 313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Б. Парични потоци от инвестицион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400 = 31410 + 31420 + 31430 + 31440 + 31450 + 314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144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14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146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≥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1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. Парични потоци от финансов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500 = 31510 + 31520 + 31530 + 31540 + 31550 + 31560 + 315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. Изменение на паричните средства през периода (А + Б + 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1600 = 31300 + 31400 + 315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Д. Парични средства в началото на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0(3)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0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Е. Парични средства в края на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800 = 31600 + 31700 (за кол.3 и кол.6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КОНСОЛИДИРАНА СПРАВКА ЗА НЕТЕКУЩИТЕ (ДЪЛГОТРАЙНИТЕ)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нетекущите (дълготрайните) активи от Приложение 1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та за нетекущите (дълготрайните) актив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Б</w:t>
      </w:r>
      <w:r>
        <w:rPr>
          <w:rFonts w:cs="Times New Roman" w:ascii="Times New Roman" w:hAnsi="Times New Roman"/>
          <w:b/>
          <w:sz w:val="24"/>
          <w:szCs w:val="24"/>
        </w:rPr>
        <w:t>аланса от този от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11 (15) = 3211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12 (15) = 3212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20 (15) = 3213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31 (15) = 3214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40 (15) = 3216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200 (15) = 3210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100 (15) = 32200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Arial Narrow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9:00Z</dcterms:created>
  <dc:creator>Galina Djolova</dc:creator>
  <dc:description/>
  <cp:keywords/>
  <dc:language>en-US</dc:language>
  <cp:lastModifiedBy>Svetoslava Filipovich</cp:lastModifiedBy>
  <cp:lastPrinted>2014-08-07T09:56:00Z</cp:lastPrinted>
  <dcterms:modified xsi:type="dcterms:W3CDTF">2015-09-16T15:27:00Z</dcterms:modified>
  <cp:revision>10</cp:revision>
  <dc:subject/>
  <dc:title/>
</cp:coreProperties>
</file>