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каз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правката се попълва от всички юридически лиц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. компании осъществяващи финанов лизинг), които имат плащания за  екологични данъци и такси. Данъците и таксите са изброени в справката, както и в настоящите указания. Попълват се платените суми през отчетната година в ЛЕВ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и такси, свързани с притежаването и използването на превозни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а при регистрация на превозните средства. </w:t>
      </w:r>
      <w:r>
        <w:rPr>
          <w:rFonts w:cs="Times New Roman" w:ascii="Times New Roman" w:hAnsi="Times New Roman"/>
          <w:sz w:val="18"/>
          <w:szCs w:val="18"/>
        </w:rPr>
        <w:t xml:space="preserve">Плащания за издаване и подмяна на документи за право на движение на пътни превозни средства, вкл. и за табели с регистрационен номер. Заплащат се еднократно, при регистрацията на превозните сред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Данък върху превозните средства</w:t>
      </w:r>
      <w:r>
        <w:rPr>
          <w:rFonts w:cs="Times New Roman" w:ascii="Times New Roman" w:hAnsi="Times New Roman"/>
          <w:sz w:val="18"/>
          <w:szCs w:val="18"/>
        </w:rPr>
        <w:t xml:space="preserve"> – годишен данък съгласно Закона за местните данъци и такси. Освен за пътни превозни средства, данък се плаща за корабите, вписани в регистрите на българските пристанища като и за въздухоплавателните средства, вписани в държавния регистър на Република Българ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Данък върху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азходите, свързани с експлоатация на превозни средства, когато с тях се осъществява управленска дейност.</w:t>
      </w:r>
      <w:r>
        <w:rPr>
          <w:rFonts w:cs="Times New Roman" w:ascii="Times New Roman" w:hAnsi="Times New Roman"/>
          <w:sz w:val="18"/>
          <w:szCs w:val="18"/>
        </w:rPr>
        <w:t xml:space="preserve"> С него се облагат разходите за поддръжка, ремонт и експлоатация на превозни средства, когато те се използват при управленска дейност. Размерът на данъка се определя съгласно чл.215 от ЗКПО. Отнася се за лицата, които плащат корпоративен данъ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върху замърсяванията на околната сре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Определянето на видовете такси и размера им следва спецификата на законите за околната среда, която обуславя голямото им разнообраз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Закон за чистотата на атмосферния въздух – </w:t>
      </w:r>
      <w:r>
        <w:rPr>
          <w:rFonts w:cs="Times New Roman" w:ascii="Times New Roman" w:hAnsi="Times New Roman"/>
          <w:bCs/>
          <w:sz w:val="18"/>
          <w:szCs w:val="18"/>
        </w:rPr>
        <w:t>плащаният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се </w:t>
      </w:r>
      <w:r>
        <w:rPr>
          <w:rFonts w:cs="Times New Roman" w:ascii="Times New Roman" w:hAnsi="Times New Roman"/>
          <w:bCs/>
          <w:sz w:val="18"/>
          <w:szCs w:val="18"/>
        </w:rPr>
        <w:t>извършват от к</w:t>
      </w:r>
      <w:r>
        <w:rPr>
          <w:rFonts w:cs="Times New Roman" w:ascii="Times New Roman" w:hAnsi="Times New Roman"/>
          <w:sz w:val="18"/>
          <w:szCs w:val="18"/>
        </w:rPr>
        <w:t>райните потребители на котелно гориво и мазут с над 1 на сто ся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кон за водите</w:t>
      </w:r>
      <w:r>
        <w:rPr>
          <w:rFonts w:cs="Times New Roman" w:ascii="Times New Roman" w:hAnsi="Times New Roman"/>
          <w:sz w:val="18"/>
          <w:szCs w:val="18"/>
        </w:rPr>
        <w:t xml:space="preserve">  - плащат се такси за замърсяване, съгласно Тарифата за водовземане, за ползване на воден обект и за замърсяване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 сумите</w:t>
      </w:r>
      <w:r>
        <w:rPr>
          <w:rFonts w:cs="Times New Roman" w:ascii="Times New Roman" w:hAnsi="Times New Roman"/>
          <w:sz w:val="18"/>
          <w:szCs w:val="18"/>
        </w:rPr>
        <w:t xml:space="preserve"> за услуги по отвеждане и пречистване на отпадъчни вод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ВиК, пречиствателни станци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Закон за управление</w:t>
      </w:r>
      <w:r>
        <w:rPr>
          <w:rFonts w:cs="Times New Roman" w:ascii="Times New Roman" w:hAnsi="Times New Roman"/>
          <w:sz w:val="18"/>
          <w:szCs w:val="18"/>
        </w:rPr>
        <w:t xml:space="preserve"> на отпадъците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плаща се или продуктова такса в ПУДООС или лицензионно възнаграждение за организации по оползотворяване на отпадъци. Таксата се плаща от </w:t>
      </w:r>
      <w:r>
        <w:rPr>
          <w:rFonts w:cs="Times New Roman" w:ascii="Times New Roman" w:hAnsi="Times New Roman"/>
          <w:sz w:val="18"/>
          <w:szCs w:val="18"/>
        </w:rPr>
        <w:t xml:space="preserve">лица, пускащи на пазара продукти, след употребата на които се образуват масово разпространени отпадъци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</w:t>
      </w:r>
      <w:r>
        <w:rPr>
          <w:rFonts w:cs="Times New Roman" w:ascii="Times New Roman" w:hAnsi="Times New Roman"/>
          <w:sz w:val="18"/>
          <w:szCs w:val="18"/>
        </w:rPr>
        <w:t xml:space="preserve"> отчисленият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</w:rPr>
        <w:t>по чл. 71а от ЗУО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при извършване на дейност по обезвреждане на отпадъци чрез депони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акса смет</w:t>
      </w:r>
      <w:r>
        <w:rPr>
          <w:rFonts w:cs="Times New Roman" w:ascii="Times New Roman" w:hAnsi="Times New Roman"/>
          <w:sz w:val="18"/>
          <w:szCs w:val="18"/>
        </w:rPr>
        <w:t xml:space="preserve"> - се заплаща съгласно Закона за местните данъци и такси към общините - за събиране на битови отпадъци. Заплаща се годишно, заедно с данъка за притежаване на недвижими имо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 за защитените територии - </w:t>
      </w:r>
      <w:r>
        <w:rPr>
          <w:rFonts w:cs="Times New Roman" w:ascii="Times New Roman" w:hAnsi="Times New Roman"/>
          <w:sz w:val="18"/>
          <w:szCs w:val="18"/>
        </w:rPr>
        <w:t>плащания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зрешителни за ползване на дървесина, разрешителни за събиране с търговски цели на гъби и диворастящи плод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а за лечебните растения </w:t>
      </w:r>
      <w:r>
        <w:rPr>
          <w:rFonts w:cs="Times New Roman" w:ascii="Times New Roman" w:hAnsi="Times New Roman"/>
          <w:sz w:val="18"/>
          <w:szCs w:val="18"/>
        </w:rPr>
        <w:t>– такси за ползване на лечебни рас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латени суми за ползване на ресур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 водни ресурси</w:t>
      </w:r>
      <w:r>
        <w:rPr>
          <w:rFonts w:cs="Times New Roman" w:ascii="Times New Roman" w:hAnsi="Times New Roman"/>
          <w:sz w:val="18"/>
          <w:szCs w:val="18"/>
        </w:rPr>
        <w:t xml:space="preserve">  - включва такси за 1) водовземане, 2) за ползване на воден обект за изземване на наносни отложения от повърхностни води, съгласно Тарифата за таксите.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Не с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включва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латените суми за услуги по доставка на вод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ВиК, Напоителни системи и друг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и за добив на кариерни материали – </w:t>
      </w:r>
      <w:r>
        <w:rPr>
          <w:rFonts w:cs="Times New Roman" w:ascii="Times New Roman" w:hAnsi="Times New Roman"/>
          <w:sz w:val="18"/>
          <w:szCs w:val="18"/>
        </w:rPr>
        <w:t>заплащат се от физически или юридически лица, които добиват кариерни материали. Таксите се определя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база брутния добив отделно за всеки вид матери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За горите –</w:t>
      </w:r>
      <w:r>
        <w:rPr>
          <w:rFonts w:cs="Times New Roman" w:ascii="Times New Roman" w:hAnsi="Times New Roman"/>
          <w:bCs/>
          <w:sz w:val="18"/>
          <w:szCs w:val="18"/>
        </w:rPr>
        <w:t xml:space="preserve"> сумите, които горските Държавни предприятия превеждат в бюджета на МЗХ, съгласно §11 от Предходните и заключителните разпоредби на Закона за горите, както и от средствата, които се внасят по силата на чл. 179, ал.1. от  Закона за лова и опазването на дивеч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акси за събиране на билки – </w:t>
      </w:r>
      <w:r>
        <w:rPr>
          <w:rFonts w:cs="Times New Roman" w:ascii="Times New Roman" w:hAnsi="Times New Roman"/>
          <w:bCs/>
          <w:sz w:val="18"/>
          <w:szCs w:val="18"/>
        </w:rPr>
        <w:t>сумите, които се събират съгласно чл. 24 и чл. 25, ал. 1, т. 4 от Закона за лечебните растения. Таксите се определят съгласно Тарифата за таксите, които се заплащат за ползване на лечебни растения от земи, гори, води и водни обекти – държавна собственост.</w:t>
      </w:r>
    </w:p>
    <w:sectPr>
      <w:type w:val="nextPage"/>
      <w:pgSz w:w="11906" w:h="16838"/>
      <w:pgMar w:left="993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6:00Z</dcterms:created>
  <dc:creator>AStoeva</dc:creator>
  <dc:description/>
  <cp:keywords/>
  <dc:language>en-US</dc:language>
  <cp:lastModifiedBy>Tnikolova</cp:lastModifiedBy>
  <cp:lastPrinted>2013-08-28T11:06:00Z</cp:lastPrinted>
  <dcterms:modified xsi:type="dcterms:W3CDTF">2013-08-30T12:44:00Z</dcterms:modified>
  <cp:revision>27</cp:revision>
  <dc:subject/>
  <dc:title/>
</cp:coreProperties>
</file>