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ГОДИШЕН ОТЧЕТ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НА ПРЕДПРИЯТИЯТА В ЛИКВИДАЦИЯ ИЛИ В НЕСЪСТОЯТЕЛНО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ЗА ПЕРИОДА ОТ ..................... ДО ......................... 201</w:t>
      </w:r>
      <w:r>
        <w:rPr>
          <w:b/>
          <w:lang w:val="bg-BG"/>
        </w:rPr>
        <w:t>4</w:t>
      </w:r>
      <w:r>
        <w:rPr>
          <w:b/>
        </w:rPr>
        <w:t xml:space="preserve"> ГОДИНА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ГОДИШЕН ОТЧЕТ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НА ПРЕДПРИЯТИЯТА В ЛИКВИДАЦИЯ ИЛИ В НЕСЪСТОЯТЕЛНО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ЗА ПЕРИОДА ОТ ..................... ДО ......................... 201</w:t>
      </w:r>
      <w:r>
        <w:rPr>
          <w:b/>
          <w:lang w:val="bg-BG"/>
        </w:rPr>
        <w:t>5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група предприятия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TableNormal1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i/>
          <w:szCs w:val="24"/>
        </w:rPr>
        <w:t>Промяната да се реализира</w:t>
      </w: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/>
          <w:szCs w:val="24"/>
        </w:rPr>
        <w:t xml:space="preserve"> за отчетите от ГОД-2014 и нататък (т.е. за отчетите от предишни години да не важи тази проверката)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</w:t>
      </w: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  <w:lang w:val="bg-BG"/>
        </w:rPr>
        <w:t xml:space="preserve">. </w:t>
      </w:r>
      <w:r>
        <w:rPr>
          <w:b/>
          <w:sz w:val="28"/>
          <w:szCs w:val="28"/>
          <w:u w:val="single"/>
        </w:rPr>
        <w:t xml:space="preserve">Отчет за заетите лица, средствата за работна заплата и други разходи за труд </w:t>
      </w:r>
      <w:r>
        <w:rPr>
          <w:b/>
          <w:sz w:val="28"/>
          <w:szCs w:val="28"/>
          <w:u w:val="single"/>
          <w:lang w:val="bg-BG"/>
        </w:rPr>
        <w:t>за 2014 годи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менени логики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116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1) &lt;&gt; 0, то трябва 1001(1) &lt;&gt; 0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1000(1) &gt; 1, то трябва 1001(1) &gt; 1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116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2) &lt;&gt; 0, то трябва 1001(2) &lt;&gt; 0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ава Ако 1000(2) &gt; 1, то трябва 1001(2) &gt; 1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1237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падащи логи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119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820(1) &gt;= 1830(1)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Отчет за заетите лица, средствата за работна заплата и други разходи за труд за 2015 година</w:t>
      </w:r>
    </w:p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менени логи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85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1) &lt;&gt; 0, то трябва 1001(1) &lt;&gt; 0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1000(1) &gt; 1, то трябва 1001(1) &gt; 1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085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2) &lt;&gt; 0, то трябва 1001(2) &lt;&gt; 0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ава Ако 1000(2) &gt; 1, то трябва 1001(2) &gt; 1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0927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падащи логики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2088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820(1) &gt;= 1830(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Normal1">
    <w:name w:val="Table Normal1"/>
    <w:basedOn w:val="Normal"/>
    <w:qFormat/>
    <w:pPr>
      <w:spacing w:before="0" w:after="60"/>
    </w:pPr>
    <w:rPr>
      <w:rFonts w:ascii="Arial Narrow" w:hAnsi="Arial Narrow" w:cs="Arial Narro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51:00Z</dcterms:created>
  <dc:creator>nsi</dc:creator>
  <dc:description/>
  <cp:keywords/>
  <dc:language>en-US</dc:language>
  <cp:lastModifiedBy>Tnikolova</cp:lastModifiedBy>
  <cp:lastPrinted>2012-10-30T15:25:00Z</cp:lastPrinted>
  <dcterms:modified xsi:type="dcterms:W3CDTF">2014-08-20T08:20:00Z</dcterms:modified>
  <cp:revision>24</cp:revision>
  <dc:subject/>
  <dc:title>Logiki_LIKV_2014</dc:title>
</cp:coreProperties>
</file>