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right="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 на аритметически и логически контрол 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ДИШЕН ОТЧЕТ НА ПРЕДПРИЯТИЯТА С НЕСТОПАНСКА ЦЕЛ ЗА 2014 ГОДИНА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НСЦ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І. Отчет за приходите и разходите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ІІ</w:t>
      </w:r>
      <w:r>
        <w:rPr>
          <w:rFonts w:cs="Times New Roman" w:ascii="Times New Roman" w:hAnsi="Times New Roman"/>
          <w:sz w:val="24"/>
          <w:szCs w:val="24"/>
        </w:rPr>
        <w:t xml:space="preserve"> - Има нов ред в т. ч. разходи за енергийни продукти за транспортни средства с код на реда 2111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 логика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110  ≥ 21111 – задължителен контро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нена логика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Логика № 19810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ило: 61200 &gt;= 61201 + 61202+ 61203+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1206+ 61207+ 61208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а: 61200 = 61201 + 61202+ 61203+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1206+ 61207+ 61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Справка за разходите за придобиване на дълготрайни материални активи за 2014 годин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ъзки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равка за разходите за придобиване на дълготрайни материални активи и Справката за нетекущите (дълготрайните) актив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нени лог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омер на условие 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954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ило   6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1</w:t>
      </w:r>
      <w:r>
        <w:rPr>
          <w:rFonts w:cs="Times New Roman" w:ascii="Times New Roman" w:hAnsi="Times New Roman"/>
          <w:sz w:val="24"/>
          <w:szCs w:val="24"/>
          <w:lang w:eastAsia="bg-BG"/>
        </w:rPr>
        <w:t>0(02) + 6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0(02) + 6230(02) + 6240(02) + 6250(2) &gt;= 4500(5)</w:t>
      </w:r>
    </w:p>
    <w:p>
      <w:pPr>
        <w:pStyle w:val="Normal"/>
        <w:rPr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Става  </w:t>
      </w:r>
      <w:r>
        <w:rPr>
          <w:rFonts w:cs="Times New Roman" w:ascii="Times New Roman" w:hAnsi="Times New Roman"/>
          <w:sz w:val="24"/>
          <w:szCs w:val="24"/>
          <w:lang w:eastAsia="bg-BG"/>
        </w:rPr>
        <w:t>6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1</w:t>
      </w:r>
      <w:r>
        <w:rPr>
          <w:rFonts w:cs="Times New Roman" w:ascii="Times New Roman" w:hAnsi="Times New Roman"/>
          <w:sz w:val="24"/>
          <w:szCs w:val="24"/>
          <w:lang w:eastAsia="bg-BG"/>
        </w:rPr>
        <w:t>0(02) + 6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0(02) + 6230(02) </w:t>
      </w:r>
      <w:r>
        <w:rPr>
          <w:sz w:val="24"/>
          <w:szCs w:val="24"/>
          <w:lang w:eastAsia="bg-BG"/>
        </w:rPr>
        <w:t>&gt;= 4500(5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омер на условие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1954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ило  Ако 6210(02) + 6220(02) + 6230(02) + 6240(02) + 6250(02) &gt; 0, то трябва 4500(5) &gt; 0</w:t>
      </w:r>
    </w:p>
    <w:p>
      <w:pPr>
        <w:pStyle w:val="Normal"/>
        <w:rPr/>
      </w:pPr>
      <w:r>
        <w:rPr>
          <w:bCs/>
          <w:sz w:val="24"/>
          <w:szCs w:val="24"/>
          <w:lang w:eastAsia="bg-BG"/>
        </w:rPr>
        <w:t xml:space="preserve">Става </w:t>
      </w:r>
      <w:r>
        <w:rPr>
          <w:sz w:val="24"/>
          <w:szCs w:val="24"/>
          <w:lang w:eastAsia="bg-BG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6210(02) + 6220(02) + 6230(02) </w:t>
      </w:r>
      <w:r>
        <w:rPr>
          <w:sz w:val="24"/>
          <w:szCs w:val="24"/>
          <w:lang w:eastAsia="bg-BG"/>
        </w:rPr>
        <w:t>&gt; 0, то трябва 4500(5) &gt; 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омер на условие 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954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Било  Ако 6212(02) &gt; 0, то трябва 4522(5) да е &gt; 0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Ако </w:t>
      </w:r>
      <w:r>
        <w:rPr>
          <w:sz w:val="24"/>
          <w:szCs w:val="24"/>
          <w:lang w:eastAsia="bg-BG"/>
        </w:rPr>
        <w:t>0321(02) от Раздел ІІ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&gt; 0, то трябва 4522(5) да е &gt; 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омер на условие 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954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Било  Ако 6213(02) &gt; 0, то трябва 4521(5) да е &gt; 0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Ако </w:t>
      </w:r>
      <w:r>
        <w:rPr>
          <w:sz w:val="24"/>
          <w:szCs w:val="24"/>
          <w:lang w:eastAsia="bg-BG"/>
        </w:rPr>
        <w:t>032</w:t>
      </w:r>
      <w:r>
        <w:rPr>
          <w:sz w:val="24"/>
          <w:szCs w:val="24"/>
          <w:lang w:val="en-US" w:eastAsia="bg-BG"/>
        </w:rPr>
        <w:t>2</w:t>
      </w:r>
      <w:r>
        <w:rPr>
          <w:sz w:val="24"/>
          <w:szCs w:val="24"/>
          <w:lang w:eastAsia="bg-BG"/>
        </w:rPr>
        <w:t>(02) от Раздел ІІ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&gt; 0, то трябва 4521(5) да е &gt; 0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омер на условие 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954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Било  Ако 6214(02) &gt; 0, то трябва 4521(5) + 4522(5) да е &gt; 0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Ако </w:t>
      </w:r>
      <w:r>
        <w:rPr>
          <w:sz w:val="24"/>
          <w:szCs w:val="24"/>
          <w:lang w:eastAsia="bg-BG"/>
        </w:rPr>
        <w:t>032</w:t>
      </w:r>
      <w:r>
        <w:rPr>
          <w:sz w:val="24"/>
          <w:szCs w:val="24"/>
          <w:lang w:val="en-US" w:eastAsia="bg-BG"/>
        </w:rPr>
        <w:t>3</w:t>
      </w:r>
      <w:r>
        <w:rPr>
          <w:sz w:val="24"/>
          <w:szCs w:val="24"/>
          <w:lang w:eastAsia="bg-BG"/>
        </w:rPr>
        <w:t>(02) от Раздел ІІ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&gt; 0, то трябва 4521(5) + 4522(5) да е &gt; 0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омер на условие 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954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Било  Ако 6231(02) &gt; 0, то трябва 4523(5) да е &gt; 0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bCs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Ако </w:t>
      </w:r>
      <w:r>
        <w:rPr>
          <w:sz w:val="24"/>
          <w:szCs w:val="24"/>
          <w:lang w:eastAsia="bg-BG"/>
        </w:rPr>
        <w:t>0</w:t>
      </w:r>
      <w:r>
        <w:rPr>
          <w:sz w:val="24"/>
          <w:szCs w:val="24"/>
          <w:lang w:val="en-US" w:eastAsia="bg-BG"/>
        </w:rPr>
        <w:t>481</w:t>
      </w:r>
      <w:r>
        <w:rPr>
          <w:sz w:val="24"/>
          <w:szCs w:val="24"/>
          <w:lang w:eastAsia="bg-BG"/>
        </w:rPr>
        <w:t>(02) от Раздел ІІ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&gt; 0, то трябва 4523(5) да е &gt; 0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омер на условие 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955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Било  Ако 6240(02) &gt; 0, то трябва 4540(5) да е &gt; 0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bCs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Ако 6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3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(02) &gt; 0, то трябва 4540(5) да е &gt; 0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падаща логика: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омер на условие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19552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bg-BG"/>
        </w:rPr>
        <w:t>ІІІ. СПРАВКА ЗА ПЛАТЕНИТЕ ДАНЪЦИ И ТАКС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ъзки между Справка за платените данъци и такс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правка за нетекущите (дълготрайните) актив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нени логик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Номер на условие 1960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ило  Ако 6240(15) &gt; 0, то трябва и 8462 &gt; 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Става </w:t>
      </w:r>
      <w:r>
        <w:rPr>
          <w:rFonts w:cs="Times New Roman" w:ascii="Times New Roman" w:hAnsi="Times New Roman"/>
          <w:sz w:val="24"/>
          <w:szCs w:val="24"/>
          <w:lang w:eastAsia="bg-BG"/>
        </w:rPr>
        <w:t>Ако 6231(15) &gt; 0, то трябва и 8462 &gt; 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омер на условие 1960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ило  Ако 6212(15) + 6213(15) + 6214(15) &gt; 0, то трябва и 8474 &gt; 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Става </w:t>
      </w:r>
      <w:r>
        <w:rPr>
          <w:rFonts w:cs="Times New Roman" w:ascii="Times New Roman" w:hAnsi="Times New Roman"/>
          <w:sz w:val="24"/>
          <w:szCs w:val="24"/>
          <w:lang w:eastAsia="bg-BG"/>
        </w:rPr>
        <w:t>Ако 6212(15) &gt; 0, то трябва и 8474 &gt; 0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правка за нетекущите (дълготрайните) активи –отпада отчета от 2013 г. и се включва нов равен на НФ2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нени логики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19977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Било </w:t>
      </w:r>
      <w:r>
        <w:rPr>
          <w:rFonts w:cs="Times New Roman" w:ascii="Times New Roman" w:hAnsi="Times New Roman"/>
          <w:sz w:val="24"/>
          <w:szCs w:val="24"/>
        </w:rPr>
        <w:t xml:space="preserve">6200 = 6210 + 6220 + 6230 + 6240 + 6250 + 6260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sz w:val="24"/>
          <w:szCs w:val="24"/>
        </w:rPr>
        <w:t xml:space="preserve"> 6200 = 6210 + 6220 + 6230 + 6240 - за всички колони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19978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Било </w:t>
      </w:r>
      <w:r>
        <w:rPr>
          <w:rFonts w:cs="Times New Roman" w:ascii="Times New Roman" w:hAnsi="Times New Roman"/>
          <w:sz w:val="24"/>
          <w:szCs w:val="24"/>
        </w:rPr>
        <w:t xml:space="preserve">6210 = 6211 + 6212 + 6213 + 6214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sz w:val="24"/>
          <w:szCs w:val="24"/>
        </w:rPr>
        <w:t xml:space="preserve"> 6210 = 6211 + 6212 - за всички колони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19979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ило</w:t>
      </w:r>
      <w:r>
        <w:rPr>
          <w:rFonts w:cs="Times New Roman" w:ascii="Times New Roman" w:hAnsi="Times New Roman"/>
          <w:sz w:val="24"/>
          <w:szCs w:val="24"/>
        </w:rPr>
        <w:t xml:space="preserve"> кол. 2 &gt; = кол.2а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sz w:val="24"/>
          <w:szCs w:val="24"/>
        </w:rPr>
        <w:t xml:space="preserve"> кол.2  &gt;= кол.2а + кол.2б – без редове от 6351 до 6357, 6350, 6360 и 6000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19984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ило 6260 &gt; = 6261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sz w:val="24"/>
          <w:szCs w:val="24"/>
        </w:rPr>
        <w:t xml:space="preserve"> 6240 &gt; = 6241 - за всички колони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19985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ило 6350 = 6351 + 6352 + 6353 + 6354 +6355 +6356 + 6357</w:t>
      </w:r>
      <w:r>
        <w:rPr>
          <w:rFonts w:cs="Times New Roman" w:ascii="Times New Roman" w:hAnsi="Times New Roman"/>
          <w:sz w:val="24"/>
          <w:szCs w:val="24"/>
        </w:rPr>
        <w:t xml:space="preserve"> -за всички колон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Става 6350 = 6351 + 6352 + 6353 + 6354 +6355 +6356 + 6357 - остава същата погика, но без кол.</w:t>
      </w:r>
      <w:r>
        <w:rPr>
          <w:rFonts w:cs="Times New Roman" w:ascii="Times New Roman" w:hAnsi="Times New Roman"/>
          <w:sz w:val="24"/>
          <w:szCs w:val="24"/>
        </w:rPr>
        <w:t>2а и кол.2б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19986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ило</w:t>
      </w:r>
      <w:r>
        <w:rPr>
          <w:rFonts w:cs="Times New Roman" w:ascii="Times New Roman" w:hAnsi="Times New Roman"/>
          <w:sz w:val="24"/>
          <w:szCs w:val="24"/>
        </w:rPr>
        <w:t xml:space="preserve"> 6000 = 6100 + 6200 + 6350 + 6360 - за всички колони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sz w:val="24"/>
          <w:szCs w:val="24"/>
        </w:rPr>
        <w:t xml:space="preserve"> 6000 = 6100 + 6200 + 6350 + 6360 - </w:t>
      </w:r>
      <w:r>
        <w:rPr>
          <w:rFonts w:cs="Times New Roman" w:ascii="Times New Roman" w:hAnsi="Times New Roman"/>
          <w:sz w:val="24"/>
          <w:szCs w:val="24"/>
          <w:lang w:eastAsia="bg-BG"/>
        </w:rPr>
        <w:t>остава същата погика, но без кол.</w:t>
      </w:r>
      <w:r>
        <w:rPr>
          <w:rFonts w:cs="Times New Roman" w:ascii="Times New Roman" w:hAnsi="Times New Roman"/>
          <w:sz w:val="24"/>
          <w:szCs w:val="24"/>
        </w:rPr>
        <w:t>2а и кол.2б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иките за Раздели.І и ІІ и връзките им със справката са еднакви със съответните логики от НФ2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ъзки с Баланса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19539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ило</w:t>
      </w:r>
      <w:r>
        <w:rPr>
          <w:rFonts w:cs="Times New Roman" w:ascii="Times New Roman" w:hAnsi="Times New Roman"/>
          <w:sz w:val="24"/>
          <w:szCs w:val="24"/>
        </w:rPr>
        <w:t xml:space="preserve"> 6212(15) + 6213(15) + 6214(15) = 02212(1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sz w:val="24"/>
          <w:szCs w:val="24"/>
        </w:rPr>
        <w:t xml:space="preserve"> 6212(15)  = 02212(1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19540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ило</w:t>
      </w:r>
      <w:r>
        <w:rPr>
          <w:rFonts w:cs="Times New Roman" w:ascii="Times New Roman" w:hAnsi="Times New Roman"/>
          <w:sz w:val="24"/>
          <w:szCs w:val="24"/>
        </w:rPr>
        <w:t xml:space="preserve"> 6260(15) = 02240(1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sz w:val="24"/>
          <w:szCs w:val="24"/>
        </w:rPr>
        <w:t xml:space="preserve"> 6240(15) = 02240(1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19541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ило</w:t>
      </w:r>
      <w:r>
        <w:rPr>
          <w:rFonts w:cs="Times New Roman" w:ascii="Times New Roman" w:hAnsi="Times New Roman"/>
          <w:sz w:val="24"/>
          <w:szCs w:val="24"/>
        </w:rPr>
        <w:t xml:space="preserve"> 6261(15) = 02241(1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тава</w:t>
      </w:r>
      <w:r>
        <w:rPr>
          <w:rFonts w:cs="Times New Roman" w:ascii="Times New Roman" w:hAnsi="Times New Roman"/>
          <w:sz w:val="24"/>
          <w:szCs w:val="24"/>
        </w:rPr>
        <w:t xml:space="preserve"> 6241(15) = 02241(1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 логика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220_15 = 02220_1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падащи логики№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на условие  19980, 1998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V. Отчет за заетите лица, средствата за работна заплата и други разходи за труд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роменени логики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2007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ило Ако 1000(1) &lt;&gt; 0, то трябва 1001(1) &lt;&gt; 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тава Ако 1000(1) &gt; 1, то трябва 1001(1) &gt; 1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2007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ило Ако 1000(2) &lt;&gt; 0, то трябва 1001(2) &lt;&gt; 0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тава Ако 1000(2) &gt; 1, то трябва 1001(2) &gt; 1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2014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Ако 1910(1) - 1911(1) &gt; 0, то трябва 5 &lt;= (1930(1) - 1931(1)) / (1910(1) - 1911(1)) &lt;= 12 часа –да стане твърд контрол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Отпадащи логики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мер на условие 20103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820(1) &gt;= 1830(1)</w:t>
      </w:r>
    </w:p>
    <w:sectPr>
      <w:footerReference w:type="default" r:id="rId2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55:00Z</dcterms:created>
  <dc:creator>Galina Djolova</dc:creator>
  <dc:description/>
  <cp:keywords/>
  <dc:language>en-US</dc:language>
  <cp:lastModifiedBy>Tnikolova</cp:lastModifiedBy>
  <cp:lastPrinted>2014-08-28T15:27:00Z</cp:lastPrinted>
  <dcterms:modified xsi:type="dcterms:W3CDTF">2014-08-29T11:39:00Z</dcterms:modified>
  <cp:revision>59</cp:revision>
  <dc:subject/>
  <dc:title/>
</cp:coreProperties>
</file>