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right="7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ОДИШЕН ОТЧЕТ ЗА ДЕЙНОСТТА НА ЗАСТРАХОВАТЕЛИТЕ ПРЕЗ 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ОДИНА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ходящ аритметичен и логически контрол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ПРАВКА ЗА ПРЕДПРИЯТИЕ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  <w:r>
        <w:rPr>
          <w:rFonts w:cs="Times New Roman" w:ascii="Times New Roman" w:hAnsi="Times New Roman"/>
          <w:sz w:val="24"/>
          <w:szCs w:val="24"/>
        </w:rPr>
        <w:t>. Име и адрес на предприятие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 еднакъв с НФ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обственост към 31.12.2014 година </w:t>
      </w:r>
      <w:r>
        <w:rPr>
          <w:rFonts w:cs="Times New Roman" w:ascii="Times New Roman" w:hAnsi="Times New Roman"/>
          <w:sz w:val="24"/>
          <w:szCs w:val="24"/>
        </w:rPr>
        <w:t>е еднакъв с НФ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Раздел ІІІ.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Местонамиране (държава ) на крайния (ултимативния) чуждестранен собственик на предприятието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- попълва се задължително, когато посоченият дял чуждестранно участие в раздел ІІ е по-голям от 49.9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Място на извършване на дейността е еднакъв с НФ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sz w:val="24"/>
          <w:szCs w:val="24"/>
        </w:rPr>
        <w:t xml:space="preserve">. “Икономическа дейност” – попълването и изчисляването на икономическа дейност по метода top-down са на принципа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Раздел ІІІ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</w:rPr>
        <w:t>НФ2</w:t>
      </w:r>
    </w:p>
    <w:p>
      <w:pPr>
        <w:pStyle w:val="Normal"/>
        <w:ind w:right="-91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Ако изчисления </w:t>
      </w:r>
      <w:r>
        <w:rPr>
          <w:rFonts w:cs="Times New Roman" w:ascii="Times New Roman" w:hAnsi="Times New Roman"/>
          <w:sz w:val="24"/>
          <w:szCs w:val="24"/>
        </w:rPr>
        <w:t>по метода top-dow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sz w:val="24"/>
          <w:szCs w:val="24"/>
        </w:rPr>
        <w:t>. “Икономическа дейност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д по КИД-2008 е различен от 65.11, 65.12 или 65.20 да излиза съобщение </w:t>
      </w:r>
      <w:r>
        <w:rPr>
          <w:rFonts w:cs="Times New Roman" w:ascii="Times New Roman" w:hAnsi="Times New Roman"/>
          <w:sz w:val="24"/>
          <w:szCs w:val="24"/>
          <w:lang w:val="ru-RU"/>
        </w:rPr>
        <w:t>“Вашето предприятие не извършва застрахователна дейност и не трябва да попълва този отчет. Изберете друг вид годишен отчет, който отговаря на икономическата дейност на Вашето предприятие.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right="-9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-91" w:hanging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истемата да не допуска приключване на годишния отчет за КИД-2008 различен от 65.11, 65.12 или 65.20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дел VІ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bg-BG"/>
        </w:rPr>
        <w:t>Правен статут на предприятието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опълва се задължително. И</w:t>
      </w:r>
      <w:r>
        <w:rPr>
          <w:rFonts w:cs="Times New Roman" w:ascii="Times New Roman" w:hAnsi="Times New Roman"/>
          <w:sz w:val="24"/>
          <w:szCs w:val="24"/>
          <w:lang w:val="ru-RU"/>
        </w:rPr>
        <w:t>збира само една от пет възмож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ционерно дружество – код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заимозастрахователна кооперация – код 2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лон на застрахователно предприятие с централен офис в държава, която не е член на 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ропейското </w:t>
      </w:r>
      <w:r>
        <w:rPr>
          <w:rFonts w:cs="Times New Roman" w:ascii="Times New Roman" w:hAnsi="Times New Roman"/>
          <w:sz w:val="24"/>
          <w:szCs w:val="24"/>
          <w:lang w:val="ru-RU"/>
        </w:rPr>
        <w:t>Икономическо Пространство – код 3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лон на застрахователно предприятие с централен офис в държава, която е член на Европейското Икономическо Пространство – код 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руги – код 5</w:t>
      </w:r>
    </w:p>
    <w:p>
      <w:pPr>
        <w:pStyle w:val="Normal"/>
        <w:ind w:right="-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bg-BG"/>
        </w:rPr>
      </w:r>
    </w:p>
    <w:p>
      <w:pPr>
        <w:pStyle w:val="ListParagraph"/>
        <w:numPr>
          <w:ilvl w:val="0"/>
          <w:numId w:val="4"/>
        </w:numPr>
        <w:spacing w:before="0" w:after="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огически контрол, свързан с Раздел III. “Местонамиране(държава) на крайния … ” от Справката за предприятиет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ListParagraph"/>
        <w:spacing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“Държава” от Справка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попълнена, то следва да е попълнена същата „държава“ в т. 6 „Идентификация на крайния ултимативен собственик“  от “СПРАВКА ЗА ГРУПА ПРЕДПРИЯТИЯ” (твърд контрол).</w:t>
      </w:r>
    </w:p>
    <w:p>
      <w:pPr>
        <w:pStyle w:val="TableNormal1"/>
        <w:ind w:left="284" w:firstLine="142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омяната да се реализира за отчетите от ГОД-2014 и нататък</w:t>
      </w:r>
      <w:r>
        <w:rPr>
          <w:rFonts w:eastAsia="Calibri" w:cs="Times New Roman" w:ascii="Times New Roman" w:hAnsi="Times New Roman"/>
          <w:bCs/>
          <w:szCs w:val="24"/>
        </w:rPr>
        <w:t xml:space="preserve"> (т.е. за отчетите от предишни години да не важи тази проверката). </w:t>
      </w:r>
    </w:p>
    <w:p>
      <w:pPr>
        <w:pStyle w:val="Normal"/>
        <w:ind w:right="-91" w:hanging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ind w:right="-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ind w:right="-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СПРАВКА ЗА МЕСТНИТЕ ЕДИНИЦИ</w:t>
      </w:r>
    </w:p>
    <w:p>
      <w:pPr>
        <w:pStyle w:val="Normal"/>
        <w:ind w:left="720" w:right="680" w:hanging="7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 НФ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ва важи и за всички контроли вътре в справката с изключение на следните показатели, които липсват в Справката за местни единици в </w:t>
      </w:r>
      <w:r>
        <w:rPr>
          <w:rFonts w:cs="Times New Roman" w:ascii="Times New Roman" w:hAnsi="Times New Roman"/>
          <w:sz w:val="24"/>
          <w:szCs w:val="24"/>
          <w:lang w:val="bg-BG"/>
        </w:rPr>
        <w:t>ЗА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уто приходи от продажби (вкл. акцизи, без ДДС) - хил. лев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 за възнаграждения (вкл. сумите по граждански договори на наетите лица, които имат само граждански договор и не работят при друг работодател ) - хил. лев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на направените инвестиции – хил. лева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er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Запазват се връзките с Отчета за заетити лица, средствата за работна заплата и други разходи за труд </w:t>
      </w:r>
      <w:r>
        <w:rPr>
          <w:b/>
        </w:rPr>
        <w:t>каквито са в НФ2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падат всички връзки между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та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разходите за придобиване на дълготрай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ни активи </w:t>
      </w:r>
      <w:r>
        <w:rPr>
          <w:rFonts w:cs="Times New Roman" w:ascii="Times New Roman" w:hAnsi="Times New Roman"/>
          <w:b/>
          <w:sz w:val="24"/>
          <w:szCs w:val="24"/>
        </w:rPr>
        <w:t>каквито са в НФ2.</w:t>
      </w:r>
    </w:p>
    <w:p>
      <w:pPr>
        <w:pStyle w:val="Normal"/>
        <w:ind w:right="6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68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ind w:right="-9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/>
        </w:rPr>
        <w:t>СПРАВКА ЗА ГРУПА ПРЕДПРИЯТИЯ</w:t>
      </w:r>
    </w:p>
    <w:p>
      <w:pPr>
        <w:pStyle w:val="Normal"/>
        <w:ind w:right="68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група предприятия от НФ2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зискванията за попълването и са като НФ2</w:t>
      </w:r>
    </w:p>
    <w:p>
      <w:pPr>
        <w:pStyle w:val="Normal"/>
        <w:ind w:right="6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върд контрол , свързан със  Справката за  Група предприятия,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„държава“ в т. 6 „Идентификация на крайния ултимативен собственик“  от “СПРАВКА ЗА ГРУПА ПРЕДПРИЯТИЯ” е попълнена, то следва да е попълнена същата „държава“ от Справка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върд контрол).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със  Справката за Група предприятия,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 1 (Вашето предприятие част от група ли е?) 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избор на 1.2  „ДА Глава на Многонационална ГП“  – в списъка с членовете и (Приложене 1 – „Членове на групата“), трябва задължително </w:t>
      </w:r>
      <w:r>
        <w:rPr>
          <w:rFonts w:cs="Times New Roman" w:ascii="Times New Roman" w:hAnsi="Times New Roman"/>
          <w:b/>
          <w:sz w:val="24"/>
          <w:szCs w:val="24"/>
        </w:rPr>
        <w:t>да фигурира поне един член &lt;&gt; от БЪЛГАРИЯ – ТВЪРД контро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Съобщение: Вие сте глава на многонационална ГП, което означава че имате поне едно предприятие в чужбина!)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бор на 1.2  „ДА Глава на Многонационална ГП“ или 1.1 „ДА Глава на Местна ГП“  –  се извършва проверка в БД, дали вече то не е  посочено като член на ГП за текущата отчетна година по Приложене 1 – „Членове на групата“ - ПРЕДУПРЕДИТЕЛЕН контрол. (Съобщение: Вашето предприятие е посочено като част от “местна/ многонациоанална ГП“, с глава ЕИК  и наименование“).</w:t>
      </w:r>
    </w:p>
    <w:p>
      <w:pPr>
        <w:pStyle w:val="ListParagrap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баланса,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Логически контрол, свързан с част Б .</w:t>
      </w:r>
      <w:r>
        <w:rPr>
          <w:rFonts w:cs="Times New Roman" w:ascii="Times New Roman" w:hAnsi="Times New Roman"/>
          <w:sz w:val="24"/>
          <w:szCs w:val="24"/>
        </w:rPr>
        <w:t>ІІ. „Инвестиции в дъщерни, съвместни, асоциирани и други предприятия, в които застрахователното предприятие има дялово участие</w:t>
      </w:r>
      <w:r>
        <w:rPr>
          <w:rFonts w:cs="Times New Roman" w:ascii="Times New Roman" w:hAnsi="Times New Roman"/>
          <w:bCs/>
          <w:sz w:val="24"/>
          <w:szCs w:val="24"/>
        </w:rPr>
        <w:t>“ от балан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 xml:space="preserve">ред с код 22221, колона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баланса е попълнен, то следва да е посочен поне един отговор “ДА” във въпрос 1. от </w:t>
      </w:r>
      <w:r>
        <w:rPr>
          <w:rFonts w:cs="Times New Roman" w:ascii="Times New Roman" w:hAnsi="Times New Roman"/>
          <w:sz w:val="24"/>
          <w:szCs w:val="24"/>
        </w:rPr>
        <w:t xml:space="preserve">“СПРАВКА ЗА ГРУПА ПРЕДПРИЯТИЯ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УПРЕДИТЕЛЕН </w:t>
      </w:r>
      <w:r>
        <w:rPr>
          <w:rFonts w:cs="Times New Roman" w:ascii="Times New Roman" w:hAnsi="Times New Roman"/>
          <w:sz w:val="24"/>
          <w:szCs w:val="24"/>
        </w:rPr>
        <w:t xml:space="preserve">контрол – Съобще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: „Наличието на данни в ред </w:t>
      </w:r>
      <w:r>
        <w:rPr>
          <w:rFonts w:cs="Times New Roman" w:ascii="Times New Roman" w:hAnsi="Times New Roman"/>
          <w:sz w:val="24"/>
          <w:szCs w:val="24"/>
        </w:rPr>
        <w:t xml:space="preserve">с код 22221, колона 1 от </w:t>
      </w:r>
      <w:r>
        <w:rPr>
          <w:rFonts w:cs="Times New Roman" w:ascii="Times New Roman" w:hAnsi="Times New Roman"/>
          <w:bCs/>
          <w:sz w:val="24"/>
          <w:szCs w:val="24"/>
        </w:rPr>
        <w:t>баланса предполага, че Вие участвате в Група предприятия, ако е така, попълнете Справка за група предприятия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Максималната разрядност по отделните раздели на отчета е 9 зн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словие за цялостен нулев отч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сички справки в целия комплект са пра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АЛАН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ind w:right="-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 се предвиди възможнос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 първата отчетна годи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анните за предходната година да се теглят автоматично, но да може да се коригират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Кодове, които могат да приемат отрицателни стойности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22120, 22100, 23111, 23112, 23130,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23160, 23170 и 23100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Условие за празен отчет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00(1) + 22000(2) + 22700(1) + 22700(2) +abs22120(1) + abs22120(2) + abs23111(1) + abs23111(2) + abs23112(1) + abs23112(2) + abs23130(1) + abs23130(2) + abs23160(1) + abs23160(2) + abs23170(1) + abs23170(2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они 1 и 2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  <w:t>АКТИ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. Нематериални актив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1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1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13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от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1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от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. Инвести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2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1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2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3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2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1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2 + 22233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4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5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6 +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>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 + </w:t>
      </w:r>
      <w:r>
        <w:rPr>
          <w:rFonts w:cs="Times New Roman" w:ascii="Times New Roman" w:hAnsi="Times New Roman"/>
          <w:sz w:val="24"/>
          <w:szCs w:val="24"/>
          <w:lang w:val="ru-RU"/>
        </w:rPr>
        <w:t>22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22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224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Инвестиции в полза на полиц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23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3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. Взема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= 224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412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4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22417 + 22418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41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22413 + 22414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4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22421 + 22422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2431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22437 + 22438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2432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22433 + 22434 + 22435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2435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bCs/>
          <w:sz w:val="24"/>
          <w:szCs w:val="24"/>
        </w:rPr>
        <w:t xml:space="preserve"> 224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43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224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43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Г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2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24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руги актив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511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5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22</w:t>
      </w:r>
      <w:r>
        <w:rPr>
          <w:rFonts w:cs="Times New Roman" w:ascii="Times New Roman" w:hAnsi="Times New Roman"/>
          <w:sz w:val="24"/>
          <w:szCs w:val="24"/>
          <w:lang w:val="nb-N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&gt;</w:t>
      </w: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52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22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=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225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nb-NO"/>
        </w:rPr>
        <w:t xml:space="preserve">1 + </w:t>
      </w:r>
      <w:r>
        <w:rPr>
          <w:rFonts w:cs="Times New Roman" w:ascii="Times New Roman" w:hAnsi="Times New Roman"/>
          <w:sz w:val="24"/>
          <w:szCs w:val="24"/>
          <w:lang w:val="ru-RU"/>
        </w:rPr>
        <w:t>225</w:t>
      </w: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Д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22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=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51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nb-NO"/>
        </w:rPr>
        <w:t>2252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b-NO"/>
        </w:rPr>
        <w:t>+ 2253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азходи за бъдещи периоди и натрупан доход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62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6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ума на актива 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2000 </w:t>
      </w:r>
      <w:r>
        <w:rPr>
          <w:rFonts w:cs="Times New Roman" w:ascii="Times New Roman" w:hAnsi="Times New Roman"/>
          <w:sz w:val="24"/>
          <w:szCs w:val="24"/>
          <w:lang w:val="bg-BG"/>
        </w:rPr>
        <w:t>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2200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23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4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26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bg-BG"/>
        </w:rPr>
        <w:t>ПАСИ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апитал и резерви</w:t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1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&gt; </w:t>
      </w:r>
      <w:r>
        <w:rPr>
          <w:rFonts w:cs="Times New Roman" w:ascii="Times New Roman" w:hAnsi="Times New Roman"/>
          <w:sz w:val="24"/>
          <w:szCs w:val="24"/>
          <w:lang w:val="ru-RU"/>
        </w:rPr>
        <w:t>231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+ 23112 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111 мож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=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112 мож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=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1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160 мож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= 0</w:t>
      </w:r>
    </w:p>
    <w:p>
      <w:pPr>
        <w:pStyle w:val="Normal"/>
        <w:widowControl/>
        <w:ind w:left="75" w:hanging="7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  <w:lang w:val="bg-BG"/>
        </w:rPr>
        <w:t>17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може да бъде &gt;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&lt; 0</w:t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3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11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ru-RU"/>
        </w:rPr>
        <w:t>231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1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  <w:lang w:val="bg-BG"/>
        </w:rPr>
        <w:t>17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3100 може да бъде </w:t>
      </w:r>
      <w:r>
        <w:rPr>
          <w:rFonts w:cs="Times New Roman" w:ascii="Times New Roman" w:hAnsi="Times New Roman"/>
          <w:sz w:val="24"/>
          <w:szCs w:val="24"/>
          <w:lang w:val="bg-BG"/>
        </w:rPr>
        <w:t>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. Технически резерв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310 = 23311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31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330 = 23331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33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340 = 23341 - 2334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0 = 23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1 - 233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 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0 = 23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3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</w:p>
    <w:p>
      <w:pPr>
        <w:pStyle w:val="Normal"/>
        <w:widowControl/>
        <w:ind w:left="7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300 = 23310 + 23320 + 23330 + 23340 + 23350 + 23360 + 23370 + 2338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2339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. Резерви по застраховка „Живот”, свързана с инвестиционен фонд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400 = 23410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42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. Задълж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365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51 + 23652 + 23653</w:t>
      </w:r>
      <w:r>
        <w:rPr>
          <w:rFonts w:cs="Times New Roman" w:ascii="Times New Roman" w:hAnsi="Times New Roman"/>
          <w:sz w:val="24"/>
          <w:szCs w:val="24"/>
        </w:rPr>
        <w:t xml:space="preserve"> + 23657 + 2365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6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63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64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36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36</w:t>
      </w: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65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365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за раздел Е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600 = 23610 + 23620 + 23630 + 23640 + 2365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ума на пасива</w:t>
      </w:r>
    </w:p>
    <w:p>
      <w:pPr>
        <w:pStyle w:val="Normal"/>
        <w:widowControl/>
        <w:ind w:left="75" w:hanging="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0 = 23100 + 23200 + 23300 + 23400 + 23500 + 23600 + 2370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0 = 2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0 (сума на актива = сума на пасив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00 = 23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словни активи = условни пасиви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ТЧЕТ ЗА ДОХОДИТЕ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ind w:right="-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а се предвиди възможнос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 първата отчетна годи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анните за предходната година да се теглят автоматично, но да може да се коригират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Кодове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 xml:space="preserve">които могат да приемат отрицателни стойности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3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3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1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4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4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430, 245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51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5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7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7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7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9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40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13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1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1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2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2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5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1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1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1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21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62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82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84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8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97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50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1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2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4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8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90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93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0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26000.</w:t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словие за празен отчет:</w:t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13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13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131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131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14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14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42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42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43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43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51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51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52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52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72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72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74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74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90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4900(2) </w:t>
      </w:r>
      <w:r>
        <w:rPr>
          <w:rFonts w:cs="Times New Roman" w:ascii="Times New Roman" w:hAnsi="Times New Roman"/>
          <w:sz w:val="24"/>
          <w:szCs w:val="24"/>
        </w:rPr>
        <w:t xml:space="preserve">+ abs24000(1) + abs 24000(2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13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13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14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14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521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521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522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522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11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11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12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12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21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21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22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622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82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82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84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84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597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>25970(2)</w:t>
      </w:r>
      <w:r>
        <w:rPr>
          <w:rFonts w:cs="Times New Roman" w:ascii="Times New Roman" w:hAnsi="Times New Roman"/>
          <w:sz w:val="24"/>
          <w:szCs w:val="24"/>
        </w:rPr>
        <w:t xml:space="preserve"> +abs25000(1) + abs25000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80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80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90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>26900(2) +</w:t>
      </w:r>
      <w:r>
        <w:rPr>
          <w:rFonts w:cs="Times New Roman" w:ascii="Times New Roman" w:hAnsi="Times New Roman"/>
          <w:sz w:val="24"/>
          <w:szCs w:val="24"/>
        </w:rPr>
        <w:t xml:space="preserve"> 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93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930(2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6000(1) + 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val="bg-BG"/>
        </w:rPr>
        <w:t>26000(2) = 0</w:t>
      </w:r>
    </w:p>
    <w:p>
      <w:pPr>
        <w:pStyle w:val="Normal"/>
        <w:widowControl/>
        <w:tabs>
          <w:tab w:val="clear" w:pos="720"/>
          <w:tab w:val="left" w:pos="2520" w:leader="none"/>
          <w:tab w:val="left" w:pos="261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они 1 и 2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Heading3"/>
        <w:rPr/>
      </w:pPr>
      <w:r>
        <w:rPr>
          <w:sz w:val="24"/>
          <w:szCs w:val="24"/>
          <w:u w:val="none"/>
        </w:rPr>
        <w:t>I</w:t>
      </w:r>
      <w:r>
        <w:rPr>
          <w:sz w:val="24"/>
          <w:szCs w:val="24"/>
          <w:u w:val="none"/>
          <w:lang w:val="ru-RU"/>
        </w:rPr>
        <w:t>.</w:t>
      </w:r>
      <w:r>
        <w:rPr>
          <w:sz w:val="24"/>
          <w:szCs w:val="24"/>
          <w:u w:val="none"/>
          <w:lang w:val="bg-BG"/>
        </w:rPr>
        <w:t>Технически отчет – общо застраховане</w:t>
      </w:r>
    </w:p>
    <w:p>
      <w:pPr>
        <w:pStyle w:val="Heading3"/>
        <w:rPr/>
      </w:pPr>
      <w:r>
        <w:rPr>
          <w:sz w:val="24"/>
          <w:szCs w:val="24"/>
          <w:u w:val="none"/>
        </w:rPr>
        <w:t>I</w:t>
      </w:r>
      <w:r>
        <w:rPr>
          <w:sz w:val="24"/>
          <w:szCs w:val="24"/>
          <w:u w:val="none"/>
          <w:lang w:val="ru-RU"/>
        </w:rPr>
        <w:t>.</w:t>
      </w:r>
      <w:r>
        <w:rPr>
          <w:sz w:val="24"/>
          <w:szCs w:val="24"/>
          <w:u w:val="none"/>
          <w:lang w:val="bg-BG"/>
        </w:rPr>
        <w:t>Технически отчет – общо застрахован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печелени премии, нетни от презастраховане</w:t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0 –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1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241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&gt;,=, &lt; от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&gt;,=, &lt; от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1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&gt;,=, &lt; от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Разпределен приход от инвестиции, пренесен от нетехнически отчет (код 26600)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420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6600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Възникнали претенции, нетни от презастраховане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44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4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 – </w:t>
      </w:r>
      <w:r>
        <w:rPr>
          <w:rFonts w:cs="Times New Roman" w:ascii="Times New Roman" w:hAnsi="Times New Roman"/>
          <w:sz w:val="24"/>
          <w:szCs w:val="24"/>
          <w:lang w:val="ru-RU"/>
        </w:rPr>
        <w:t>2441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4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4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мени в други технически резерви, нетни от презастраховане, които не са показани в други позиции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2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5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Нетни оперативни разходи 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47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40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1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7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7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7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>. Промяна в запасния фонд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. Междинен сбор – салдо на техническия отчет по общо застраховане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 =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0 + </w:t>
      </w:r>
      <w:r>
        <w:rPr>
          <w:rFonts w:cs="Times New Roman" w:ascii="Times New Roman" w:hAnsi="Times New Roman"/>
          <w:sz w:val="24"/>
          <w:szCs w:val="24"/>
          <w:lang w:val="ru-RU"/>
        </w:rPr>
        <w:t>24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4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4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460</w:t>
      </w:r>
      <w:r>
        <w:rPr>
          <w:rFonts w:cs="Times New Roman" w:ascii="Times New Roman" w:hAnsi="Times New Roman"/>
          <w:sz w:val="24"/>
          <w:szCs w:val="24"/>
          <w:lang w:val="bg-BG"/>
        </w:rPr>
        <w:t>0 – 24700 – 24800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490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000 </w:t>
      </w:r>
      <w:r>
        <w:rPr>
          <w:rFonts w:cs="Times New Roman" w:ascii="Times New Roman" w:hAnsi="Times New Roman"/>
          <w:sz w:val="24"/>
          <w:szCs w:val="24"/>
          <w:lang w:val="bg-BG"/>
        </w:rPr>
        <w:t>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7"/>
        <w:rPr/>
      </w:pPr>
      <w:r>
        <w:rPr>
          <w:szCs w:val="24"/>
          <w:u w:val="none"/>
          <w:lang w:val="en-US"/>
        </w:rPr>
        <w:t>II</w:t>
      </w:r>
      <w:r>
        <w:rPr>
          <w:szCs w:val="24"/>
          <w:u w:val="none"/>
        </w:rPr>
        <w:t>.Технически отчет – животозастраховане за код 65.11 по КИД-2008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печелени премии, нетни от пре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=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ind w:left="284" w:hanging="6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ходи от инвестиции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= 2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ru-RU"/>
        </w:rPr>
        <w:t>5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2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24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2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2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2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5</w:t>
      </w:r>
      <w:r>
        <w:rPr>
          <w:rFonts w:cs="Times New Roman" w:ascii="Times New Roman" w:hAnsi="Times New Roman"/>
          <w:sz w:val="24"/>
          <w:szCs w:val="24"/>
          <w:lang w:val="ru-RU"/>
        </w:rPr>
        <w:t>222</w:t>
      </w:r>
    </w:p>
    <w:p>
      <w:pPr>
        <w:pStyle w:val="Normal"/>
        <w:widowControl/>
        <w:ind w:left="142" w:hanging="142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/>
        <w:ind w:left="142" w:hanging="14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 Възникнали претенции, нетни от пре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bg-BG"/>
        </w:rPr>
        <w:t>0 = 25</w:t>
      </w:r>
      <w:r>
        <w:rPr>
          <w:rFonts w:cs="Times New Roman" w:ascii="Times New Roman" w:hAnsi="Times New Roman"/>
          <w:sz w:val="24"/>
          <w:szCs w:val="24"/>
          <w:lang w:val="ru-RU"/>
        </w:rPr>
        <w:t>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5</w:t>
      </w:r>
      <w:r>
        <w:rPr>
          <w:rFonts w:cs="Times New Roman" w:ascii="Times New Roman" w:hAnsi="Times New Roman"/>
          <w:sz w:val="24"/>
          <w:szCs w:val="24"/>
          <w:lang w:val="ru-RU"/>
        </w:rPr>
        <w:t>52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5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5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55</w:t>
      </w:r>
      <w:r>
        <w:rPr>
          <w:rFonts w:cs="Times New Roman" w:ascii="Times New Roman" w:hAnsi="Times New Roman"/>
          <w:sz w:val="24"/>
          <w:szCs w:val="24"/>
          <w:lang w:val="bg-BG"/>
        </w:rPr>
        <w:t>1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5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5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55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55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. Промени в други технически резерви, нетни от презастраховане, които не са показани в други пози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56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ru-RU"/>
        </w:rPr>
        <w:t>25620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1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1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62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. Нетни оперативни разход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8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584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8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8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Разходи по инвестиции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9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9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9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 технически разход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596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5961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. Разпределен приход от инвестиции, пренесен от нетехнически отчет (код 26400)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59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9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. Междинен сбор – салдо на техническия отчет по живото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5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2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+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– 25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  <w:lang w:val="bg-BG"/>
        </w:rPr>
        <w:t>0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0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– </w:t>
      </w:r>
      <w:r>
        <w:rPr>
          <w:rFonts w:cs="Times New Roman" w:ascii="Times New Roman" w:hAnsi="Times New Roman"/>
          <w:sz w:val="24"/>
          <w:szCs w:val="24"/>
          <w:lang w:val="ru-RU"/>
        </w:rPr>
        <w:t>259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960 </w:t>
      </w:r>
      <w:r>
        <w:rPr>
          <w:rFonts w:cs="Times New Roman" w:ascii="Times New Roman" w:hAnsi="Times New Roman"/>
          <w:sz w:val="24"/>
          <w:szCs w:val="24"/>
          <w:lang w:val="bg-BG"/>
        </w:rPr>
        <w:t>– 2</w:t>
      </w:r>
      <w:r>
        <w:rPr>
          <w:rFonts w:cs="Times New Roman" w:ascii="Times New Roman" w:hAnsi="Times New Roman"/>
          <w:sz w:val="24"/>
          <w:szCs w:val="24"/>
          <w:lang w:val="ru-RU"/>
        </w:rPr>
        <w:t>597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8"/>
        <w:ind w:left="0" w:hanging="0"/>
        <w:rPr/>
      </w:pPr>
      <w:r>
        <w:rPr>
          <w:szCs w:val="24"/>
          <w:u w:val="none"/>
          <w:lang w:val="en-US"/>
        </w:rPr>
        <w:t>III</w:t>
      </w:r>
      <w:r>
        <w:rPr>
          <w:szCs w:val="24"/>
          <w:u w:val="none"/>
        </w:rPr>
        <w:t>. Нетехнически отч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лдо по техническия отчет - общо застраховане (код 24000)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6100 = 2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1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алдо по техническия отчет – животозастраховане (код 25000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62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= </w:t>
      </w:r>
      <w:r>
        <w:rPr>
          <w:rFonts w:cs="Times New Roman" w:ascii="Times New Roman" w:hAnsi="Times New Roman"/>
          <w:sz w:val="24"/>
          <w:szCs w:val="24"/>
          <w:lang w:val="ru-RU"/>
        </w:rPr>
        <w:t>2500</w:t>
      </w:r>
      <w:r>
        <w:rPr>
          <w:rFonts w:cs="Times New Roman" w:ascii="Times New Roman" w:hAnsi="Times New Roman"/>
          <w:sz w:val="24"/>
          <w:szCs w:val="24"/>
          <w:lang w:val="bg-BG"/>
        </w:rPr>
        <w:t>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2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ходи от инвестиц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3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3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4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3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31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63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3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3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3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3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Разпределен приход от инвестиции, пренесен от животозастрахователния технически отчет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6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597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Разходи по инвестиц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5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5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53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Разпределен приход от инвестиции, пренесен от техничесия отчет по общо 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6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20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>. Други разходи, включително преоценки на стойност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8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Печалба или загуба от присъщи дей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69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ru-RU"/>
        </w:rPr>
        <w:t>6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 + </w:t>
      </w:r>
      <w:r>
        <w:rPr>
          <w:rFonts w:cs="Times New Roman" w:ascii="Times New Roman" w:hAnsi="Times New Roman"/>
          <w:sz w:val="24"/>
          <w:szCs w:val="24"/>
          <w:lang w:val="ru-RU"/>
        </w:rPr>
        <w:t>262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ru-RU"/>
        </w:rPr>
        <w:t>264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65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266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7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268</w:t>
      </w:r>
      <w:r>
        <w:rPr>
          <w:rFonts w:cs="Times New Roman" w:ascii="Times New Roman" w:hAnsi="Times New Roman"/>
          <w:sz w:val="24"/>
          <w:szCs w:val="24"/>
          <w:lang w:val="bg-BG"/>
        </w:rPr>
        <w:t>0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2. Извънредна печалба или загуба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6930 = 26910 – 2692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9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5. Печалба или загуба за финансовата годин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69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9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26940 – 2695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же да бъде &gt;= или &lt; 0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РАВКА КЪМ ОТЧЕТА ЗА ДОХОДИТЕ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они 1 и 2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7"/>
        <w:rPr/>
      </w:pPr>
      <w:r>
        <w:rPr>
          <w:szCs w:val="24"/>
          <w:u w:val="none"/>
        </w:rPr>
        <w:t>Раздел I.</w:t>
      </w:r>
      <w:r>
        <w:rPr>
          <w:szCs w:val="24"/>
          <w:u w:val="none"/>
          <w:lang w:val="ru-RU"/>
        </w:rPr>
        <w:t xml:space="preserve"> </w:t>
      </w:r>
      <w:r>
        <w:rPr>
          <w:szCs w:val="24"/>
          <w:u w:val="none"/>
        </w:rPr>
        <w:t>Технически отчет – общо застраховане (код на реда 2473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министративни разходи (код 24730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4750 =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от </w:t>
      </w:r>
      <w:r>
        <w:rPr>
          <w:rFonts w:cs="Times New Roman" w:ascii="Times New Roman" w:hAnsi="Times New Roman"/>
          <w:sz w:val="24"/>
          <w:szCs w:val="24"/>
          <w:lang w:val="bg-BG"/>
        </w:rPr>
        <w:t>Отчета за доходите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7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ru-RU"/>
        </w:rPr>
        <w:t>2475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5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5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475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755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751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75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4755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4759 </w:t>
      </w:r>
    </w:p>
    <w:p>
      <w:pPr>
        <w:pStyle w:val="Heading7"/>
        <w:rPr>
          <w:szCs w:val="24"/>
          <w:u w:val="none"/>
        </w:rPr>
      </w:pPr>
      <w:r>
        <w:rPr>
          <w:szCs w:val="24"/>
          <w:u w:val="none"/>
        </w:rPr>
        <w:t xml:space="preserve">Раздел </w:t>
      </w:r>
      <w:r>
        <w:rPr>
          <w:szCs w:val="24"/>
          <w:u w:val="none"/>
          <w:lang w:val="en-US"/>
        </w:rPr>
        <w:t>II</w:t>
      </w:r>
      <w:r>
        <w:rPr>
          <w:szCs w:val="24"/>
          <w:u w:val="none"/>
        </w:rPr>
        <w:t>. Технически отчет – животозастраховане (код на реда 25830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министративни разходи (код на реда 25830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5850 = </w:t>
      </w:r>
      <w:r>
        <w:rPr>
          <w:rFonts w:cs="Times New Roman" w:ascii="Times New Roman" w:hAnsi="Times New Roman"/>
          <w:sz w:val="24"/>
          <w:szCs w:val="24"/>
          <w:lang w:val="ru-RU"/>
        </w:rPr>
        <w:t>258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от </w:t>
      </w:r>
      <w:r>
        <w:rPr>
          <w:rFonts w:cs="Times New Roman" w:ascii="Times New Roman" w:hAnsi="Times New Roman"/>
          <w:sz w:val="24"/>
          <w:szCs w:val="24"/>
          <w:lang w:val="bg-BG"/>
        </w:rPr>
        <w:t>Отчета за доходите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58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85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5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5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5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5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851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85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5855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85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ind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амостоятелни позиц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+ </w:t>
      </w:r>
      <w:r>
        <w:rPr>
          <w:rFonts w:cs="Times New Roman" w:ascii="Times New Roman" w:hAnsi="Times New Roman"/>
          <w:sz w:val="24"/>
          <w:szCs w:val="24"/>
          <w:lang w:val="ru-RU"/>
        </w:rPr>
        <w:t>2586</w:t>
      </w:r>
      <w:r>
        <w:rPr>
          <w:rFonts w:cs="Times New Roman" w:ascii="Times New Roman" w:hAnsi="Times New Roman"/>
          <w:sz w:val="24"/>
          <w:szCs w:val="24"/>
          <w:lang w:val="bg-BG"/>
        </w:rPr>
        <w:t>2 + 2586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8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587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587</w:t>
      </w:r>
      <w:r>
        <w:rPr>
          <w:rFonts w:cs="Times New Roman" w:ascii="Times New Roman" w:hAnsi="Times New Roman"/>
          <w:sz w:val="24"/>
          <w:szCs w:val="24"/>
          <w:lang w:val="bg-BG"/>
        </w:rPr>
        <w:t>2 + 2587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9"/>
        <w:ind w:left="0" w:hanging="0"/>
        <w:rPr/>
      </w:pPr>
      <w:r>
        <w:rPr>
          <w:szCs w:val="24"/>
          <w:u w:val="none"/>
        </w:rPr>
        <w:t xml:space="preserve">Раздел </w:t>
      </w:r>
      <w:r>
        <w:rPr>
          <w:szCs w:val="24"/>
          <w:u w:val="none"/>
          <w:lang w:val="en-US"/>
        </w:rPr>
        <w:t>III</w:t>
      </w:r>
      <w:r>
        <w:rPr>
          <w:szCs w:val="24"/>
          <w:u w:val="none"/>
        </w:rPr>
        <w:t>. Нетехнически отчет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9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96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96</w:t>
      </w:r>
      <w:r>
        <w:rPr>
          <w:rFonts w:cs="Times New Roman" w:ascii="Times New Roman" w:hAnsi="Times New Roman"/>
          <w:sz w:val="24"/>
          <w:szCs w:val="24"/>
          <w:lang w:val="bg-BG"/>
        </w:rPr>
        <w:t>2 + 2696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9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97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ru-RU"/>
        </w:rPr>
        <w:t>2697</w:t>
      </w:r>
      <w:r>
        <w:rPr>
          <w:rFonts w:cs="Times New Roman" w:ascii="Times New Roman" w:hAnsi="Times New Roman"/>
          <w:sz w:val="24"/>
          <w:szCs w:val="24"/>
          <w:lang w:val="bg-BG"/>
        </w:rPr>
        <w:t>2 + 2697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ръзка на Отчета с Баланса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 = </w:t>
      </w:r>
      <w:r>
        <w:rPr>
          <w:rFonts w:cs="Times New Roman" w:ascii="Times New Roman" w:hAnsi="Times New Roman"/>
          <w:sz w:val="24"/>
          <w:szCs w:val="24"/>
          <w:lang w:val="ru-RU"/>
        </w:rPr>
        <w:t>231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 Баланса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ръзка на Отчета със Справка за предприятието, Раздел V.Икономическа дейност-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изчисления </w:t>
      </w:r>
      <w:r>
        <w:rPr>
          <w:rFonts w:cs="Times New Roman" w:ascii="Times New Roman" w:hAnsi="Times New Roman"/>
          <w:sz w:val="24"/>
          <w:szCs w:val="24"/>
        </w:rPr>
        <w:t>по метода top-down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ИД-2008: задължителен контрол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КИД-2008 = 65.12, то трябва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0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КИД-2008 = 65.20, то трябва </w:t>
      </w:r>
      <w:r>
        <w:rPr>
          <w:rFonts w:cs="Times New Roman" w:ascii="Times New Roman" w:hAnsi="Times New Roman"/>
          <w:sz w:val="24"/>
          <w:szCs w:val="24"/>
          <w:lang w:val="ru-RU"/>
        </w:rPr>
        <w:t>247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1 = 0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ОТЧЕТ ЗА СОБСТВЕНИЯ КАПИТАЛ </w:t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колони и редове могат да приемат отрицателни и положителни стой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сички коло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550 = 71551 + 715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560 = 71561 + 7156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580 = 71581 + 71582 + 71583 + 7158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71610 = 71611 + 716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сички редо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л. 7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л.1 + кол.2 + кол.3 + кол.4 + кол.5 + кол.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ind w:right="-9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ъзки с Баланса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1650(7) = 23100(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1570(7) = 23170(1)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>ОТЧЕТ ЗА ПАРИЧНИТЕ ПОТОЦИ ПО ПРЕКИЯ МЕТ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  <w:lang w:eastAsia="bg-BG"/>
        </w:rPr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редове могат да приемат положителни и отрицателни числа за колона 1 и колона 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 и кол. 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= 0511+0512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20 = 0521+ 0522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0500 = 0510 + 0515+ 0520 + 0525 + 0530 + 0535+ 0540 + 0545 + 0550 + 0555 + 0560 + 0565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= 0610 + 0620 + 0530 + 0640 + 0650 + 0660 + 067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00 = 0710 + 0720 + 0730 + 0740 + 0750 + 0760 +077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00 = 0500 + 0600 + 0700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0850(1) = 0900(2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ПРАВКА ЗА ЗАСТРАХОВАТЕЛНИТЕ ПРЕМИИ И ОБЕЗЩЕТЕНИЯ ПО ЗАСТРАХОВАТЕЛНИ ДОГОВОР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 xml:space="preserve">Кодове, които могат да приемат отрицателни стойности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сички кодове (без 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00, 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200 и 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000, които с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&gt; 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за всички колони) по колони 1,2,5, 6, 7 и 8 </w:t>
      </w:r>
      <w:r>
        <w:rPr>
          <w:rFonts w:cs="Times New Roman" w:ascii="Times New Roman" w:hAnsi="Times New Roman"/>
          <w:sz w:val="24"/>
          <w:szCs w:val="24"/>
          <w:lang w:val="bg-BG"/>
        </w:rPr>
        <w:t>&gt;,=, &lt; от 0 (канцелирания, прекратяване на полиц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словие за празен отчет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(1) +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(3) +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(5) +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(7) +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(9) +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000(11) =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всички ред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.3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.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.9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.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.11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.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сички колон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0 =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6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170</w:t>
      </w:r>
      <w:r>
        <w:rPr>
          <w:rFonts w:cs="Times New Roman" w:ascii="Times New Roman" w:hAnsi="Times New Roman"/>
          <w:sz w:val="24"/>
          <w:szCs w:val="24"/>
        </w:rPr>
        <w:t xml:space="preserve"> + 2018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0200 = 202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3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4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5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5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6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0000 = 20100 +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0200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лони 3, 4, 9, 10, 11 и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023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231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ръзки с Отчета за доходит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тойностите в Справката са в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левов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за да бъде спазен контролът с Отчета за доходите, където стойността е в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хил. л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необходимо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0100(1) / 1000 +/- 1 = 25110(1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0100(3) / 1000 +/- 1 = 25511(1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0100(5) / 1000 +/- 1 = 25120(1)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0200(1) / 1000 +/- 1 = 24110(1)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0200(3) / 1000 +/- 1 = 24411(1)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0200(5) / 1000 +/- 1 = 24120(1)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ПРАВКА ЗА БРУТНИТЕ ЗАСТРАХОВАТЕЛНИ ПРЕМИИ ПО ИНСТИТУЦИОНАЛНИ СЕКТОРИ, НАЧИСЛЕНИ ОТ ЗАСТРАХОВАТЕЛНИТЕ ДРУЖЕСТВА ПО ОБЩО ЗАСТРАХОВАНЕ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Условие за празен отчет: </w:t>
      </w:r>
      <w:r>
        <w:rPr>
          <w:rFonts w:cs="Times New Roman" w:ascii="Times New Roman" w:hAnsi="Times New Roman"/>
          <w:sz w:val="24"/>
          <w:szCs w:val="24"/>
          <w:lang w:val="bg-BG"/>
        </w:rPr>
        <w:t>800 = 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равката се попълва само от дружествата п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бщо застрахован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(код 65.12 п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ИД-200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ойностите могат да бъдат само положителни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рутни начислени застрахователни премии по институционални сектор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00 = 810 + 820 +  830 + 840 + 850 + 86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инансови пред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20 = 821 + 822 + 823 + 824 + 8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825 = 826 + 8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ържавно упра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30 = 831 + 832 + 83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ръзка с Отчета за доходит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00 =  24110</w:t>
      </w:r>
      <w:r>
        <w:rPr>
          <w:rFonts w:cs="Times New Roman" w:ascii="Times New Roman" w:hAnsi="Times New Roman"/>
          <w:sz w:val="24"/>
          <w:szCs w:val="24"/>
        </w:rPr>
        <w:t>_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Отчета за доходите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 ЗА РАЗХОДИТЕ ЗА ПРИДОБИВАНЕ НА ДЪЛГОТРАЙНИ МАТЕРИАЛНИ АКТИВ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разходите за придобиване на ДМА от НФ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ръзк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 за разходите за придобиване на дълготрайни материални активи и Справка за нетекущите (дълготрайните) активи са равни на </w:t>
      </w:r>
      <w:r>
        <w:rPr>
          <w:rFonts w:cs="Times New Roman" w:ascii="Times New Roman" w:hAnsi="Times New Roman"/>
          <w:b/>
          <w:sz w:val="24"/>
          <w:szCs w:val="24"/>
        </w:rPr>
        <w:t>НФ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 ЗА ПЛАТЕНИТЕ ДАНЪЦИ И ТАКСИ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та е еднаква със </w:t>
      </w:r>
      <w:r>
        <w:rPr>
          <w:rFonts w:cs="Times New Roman" w:ascii="Times New Roman" w:hAnsi="Times New Roman"/>
          <w:sz w:val="24"/>
          <w:szCs w:val="24"/>
          <w:lang w:val="ru-RU"/>
        </w:rPr>
        <w:t>Справка за платените данъци и такси</w:t>
      </w:r>
      <w:r>
        <w:rPr>
          <w:rFonts w:cs="Times New Roman" w:ascii="Times New Roman" w:hAnsi="Times New Roman"/>
          <w:sz w:val="24"/>
          <w:szCs w:val="24"/>
        </w:rPr>
        <w:t xml:space="preserve"> от НФ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ръзките между Справка за платените данъци и такс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 за нетекущите (дълготрайните) активи са равни на </w:t>
      </w:r>
      <w:r>
        <w:rPr>
          <w:rFonts w:cs="Times New Roman" w:ascii="Times New Roman" w:hAnsi="Times New Roman"/>
          <w:b/>
          <w:sz w:val="24"/>
          <w:szCs w:val="24"/>
        </w:rPr>
        <w:t>НФ2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РАВКА ЗА ПОЛУЧЕНИТЕ СУБСИДИИ И ИНВЕСТИЦИОННИ ПОМОЩИ И ИЗВЪРШЕНИ РАЗХО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олучените субсидии и инвестиционни помощи и извършени разход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 НЕТЕКУЩИТЕ (ДЪЛГОТРАЙНИТЕ) АКТИВИ КЪМ 31.12.2011 ГОДИН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нетекущите (дълготрайни) активи от НФ2. Това важи и за всички аритметически и логически зависимости между показателите вътре в справка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нетекущите (дълготрайните) актив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Б</w:t>
      </w:r>
      <w:r>
        <w:rPr>
          <w:rFonts w:cs="Times New Roman" w:ascii="Times New Roman" w:hAnsi="Times New Roman"/>
          <w:b/>
          <w:sz w:val="24"/>
          <w:szCs w:val="24"/>
        </w:rPr>
        <w:t>аланса от този отч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130(15) = 22120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100(15) = 22100(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СПРАВКА ЗА ПРИТЕЖАВАНИТЕ ЦЕННИ КНИЖА И ФИНАНСОВИ ДЕРИВАТИ </w:t>
        <w:br/>
        <w:t>ПО ИНСТИТУЦИОНАЛНИ СЕКТОРИ КЪМ 31.12.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притежаваните ценни книжа и финансови деривати по институционални сектори от НФ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равка за притежаваните ценни книжа и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ивати по институционални сектори и Б</w:t>
      </w:r>
      <w:r>
        <w:rPr>
          <w:rFonts w:cs="Times New Roman" w:ascii="Times New Roman" w:hAnsi="Times New Roman"/>
          <w:b/>
          <w:sz w:val="24"/>
          <w:szCs w:val="24"/>
        </w:rPr>
        <w:t>аланса от този отч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амо за предприятията с код по КИД-2008 = 65.1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340(3) = 22239(1) от Балан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ТЧЕТ ЗА ЗАЕТИТЕ ЛИЦА, СРЕДСТВАТА ЗА РАБОТНА ЗАПЛАТА И ДРУГИ РАЗХОДИ ЗА ТРУ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та е еднаква с Отчет за заетите лица, средствата за работна заплата и други разходи за труд от НФ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ръзки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правка към отчета за доходи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Отчет за заетите лица, средствата за работна заплата и други разходи за труд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ко 24752(1) + 25852(1) 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, то трябва 1000(3) + 1400(3) + 1500(3) + 1530(3) + 1600(3) </w:t>
      </w:r>
      <w:r>
        <w:rPr>
          <w:rFonts w:cs="Times New Roman" w:ascii="Times New Roman" w:hAnsi="Times New Roman"/>
          <w:sz w:val="24"/>
          <w:szCs w:val="24"/>
        </w:rPr>
        <w:t>&gt; 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ко 2475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>(1) + 2585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, то трябва </w:t>
      </w:r>
      <w:r>
        <w:rPr>
          <w:rFonts w:cs="Times New Roman" w:ascii="Times New Roman" w:hAnsi="Times New Roman"/>
          <w:sz w:val="24"/>
          <w:szCs w:val="24"/>
        </w:rPr>
        <w:t>3170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+ </w:t>
      </w:r>
      <w:r>
        <w:rPr>
          <w:rFonts w:cs="Times New Roman" w:ascii="Times New Roman" w:hAnsi="Times New Roman"/>
          <w:sz w:val="24"/>
          <w:szCs w:val="24"/>
        </w:rPr>
        <w:t>3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(3) </w:t>
      </w:r>
      <w:r>
        <w:rPr>
          <w:rFonts w:cs="Times New Roman" w:ascii="Times New Roman" w:hAnsi="Times New Roman"/>
          <w:sz w:val="24"/>
          <w:szCs w:val="24"/>
        </w:rPr>
        <w:t>&gt; 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ПРАВКА ЗА НАУЧНОИЗСЛЕДОВАТЕЛСКА И РАЗВОЙНА ДЕЙНОСТ (НИРД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та е еднаква със </w:t>
      </w:r>
      <w:r>
        <w:rPr>
          <w:rFonts w:cs="Times New Roman" w:ascii="Times New Roman" w:hAnsi="Times New Roman"/>
          <w:sz w:val="24"/>
          <w:szCs w:val="24"/>
          <w:lang w:val="ru-RU"/>
        </w:rPr>
        <w:t>Справка за научноизследователска и развойна дейност (НИРД)</w:t>
      </w:r>
      <w:r>
        <w:rPr>
          <w:rFonts w:cs="Times New Roman" w:ascii="Times New Roman" w:hAnsi="Times New Roman"/>
          <w:sz w:val="24"/>
          <w:szCs w:val="24"/>
        </w:rPr>
        <w:t xml:space="preserve"> от НФ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азват се всички 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научноизследователска и развойна дейност (НИРД) и Справка за иновационната дейност на предприятието както са в НФ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РАВКА ЗА ИНОВАЦИОННАТА ДЕЙНОСТ НА ПРЕДПРИЯТИЕТ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равката е еднаква със Справка за иновационната дейност на предприятието през периода 2012 - 2014 г от НФ2. Това важи и за всички аритметични и логически зависимости между показателите вътре в справката.</w:t>
      </w:r>
    </w:p>
    <w:sectPr>
      <w:footerReference w:type="default" r:id="rId2"/>
      <w:type w:val="nextPage"/>
      <w:pgSz w:w="12240" w:h="15840"/>
      <w:pgMar w:left="992" w:right="902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bar;Arial" w:hAnsi="Hebar;Arial" w:eastAsia="Times New Roman" w:cs="Hebar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435" w:hanging="0"/>
      <w:jc w:val="both"/>
      <w:outlineLvl w:val="7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b/>
      <w:sz w:val="24"/>
      <w:u w:val="singl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rFonts w:ascii="Times New Roman" w:hAnsi="Times New Roman" w:cs="Times New Roman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u w:val="single"/>
    </w:rPr>
  </w:style>
  <w:style w:type="character" w:styleId="WW8Num21z0">
    <w:name w:val="WW8Num21z0"/>
    <w:qFormat/>
    <w:rPr>
      <w:rFonts w:ascii="Hebar;Arial" w:hAnsi="Hebar;Arial" w:cs="Hebar;Arial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ebar;Arial" w:hAnsi="Hebar;Arial" w:cs="Hebar;Arial"/>
      <w:sz w:val="28"/>
    </w:rPr>
  </w:style>
  <w:style w:type="character" w:styleId="WW8Num38z0">
    <w:name w:val="WW8Num38z0"/>
    <w:qFormat/>
    <w:rPr>
      <w:rFonts w:ascii="Times New Roman" w:hAnsi="Times New Roman" w:cs="Times New Roman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rFonts w:ascii="Hebar;Arial" w:hAnsi="Hebar;Arial" w:cs="Hebar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6480" w:leader="none"/>
      </w:tabs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Times New Roman" w:hAnsi="Times New Roman" w:cs="Times New Roman"/>
      <w:b/>
      <w:color w:val="800080"/>
      <w:sz w:val="28"/>
      <w:u w:val="singl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Normal1">
    <w:name w:val="Table Normal1"/>
    <w:basedOn w:val="Normal"/>
    <w:qFormat/>
    <w:pPr>
      <w:widowControl/>
      <w:spacing w:before="0" w:after="60"/>
    </w:pPr>
    <w:rPr>
      <w:rFonts w:ascii="Arial Narrow" w:hAnsi="Arial Narrow" w:cs="Arial Narrow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14:00Z</dcterms:created>
  <dc:creator>инст: Чавдар &amp; Пламен</dc:creator>
  <dc:description/>
  <cp:keywords/>
  <dc:language>en-US</dc:language>
  <cp:lastModifiedBy>Tnikolova</cp:lastModifiedBy>
  <cp:lastPrinted>2014-09-01T15:51:00Z</cp:lastPrinted>
  <dcterms:modified xsi:type="dcterms:W3CDTF">2014-09-01T12:53:00Z</dcterms:modified>
  <cp:revision>326</cp:revision>
  <dc:subject/>
  <dc:title>Н А Ц И О Н А Л Е Н   С Т А Т И С Т И Ч Е С К И  И Н С Т И Т У Т</dc:title>
</cp:coreProperties>
</file>