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ЕН ОТЧЕТ НА ПРЕДПРИЯТИЯТА С НЕСТОПАНСКА ЦЕЛ 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НС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 аритметичен и логически конт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определяне на предприятията, които трябва да попълват този отчет, се използва генерална съвкупност от РСЕ. Тези предприятия могат да извършват нестопанска дейност в сектори A, K, M, N, P, Q, R, S и U по КИД-2008. Ако предприятието фигурира в генерална съвкупност от РСЕ, нестопанската дейност (раздел ІІ) се зарежда автоматично със стойността на пол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ID_08 </w:t>
      </w:r>
      <w:r>
        <w:rPr>
          <w:rFonts w:eastAsia="Times New Roman" w:cs="Times New Roman" w:ascii="Times New Roman" w:hAnsi="Times New Roman"/>
          <w:sz w:val="24"/>
          <w:szCs w:val="24"/>
        </w:rPr>
        <w:t>от генералната съвкупност, с право на смяна от респон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о от генералната съвкупност бъде зареден код от други дейности, да излиза съобщение “Вашето предприятие не е било организация с нестопанска цел. Ако и сега не осъществявате такава дейност, не трябва да попълвате този отчет. Изберете друг вид отчет, който да отговаря на икономическата дейност на Вашето предприятие. Ако действително сте променили дейността си и вече сте предприятие с нестопанска цел, променете кода на нестопанската си дейност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падащо меню (или предварително филтрирани кодове) да се избира само икономическа дейност от сектори A, K, M, N, P, Q, R, S и U по КИД-2008 и позиция 00.00 Други дейности. Ако предприятието избере една от тези дейности (без 00.00 Други дейности), да излизат две съоб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“Ако Вашето предприятие е организация с нестопанска цел, можете да продължите попълването на този отчет” и програмата да позволява продължаване на въвеждан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“Ако не сте организация с нестопанска цел, трябва да попълните друг вид отчет, който отговаря на икономическата дейност на Вашето предприяти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о предприятието избере 00.00 Други дейности, да излиза съобщение: “Вашето предприятие не е организация с нестопанска цел и не трябва да попълва този отчет. Изберете друг вид годишен отчет, който отговаря на икономическата дейност на Вашето предприятие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о дадено предприятие не е в генералната съвкупност, но иска да попълни този отчет, да пада меню (или предварително филтрирани кодове) за избиране на нестопанската  дейност (раздел ІІ) само с кодовете в сектори A, K, M, N, P, Q, R, S и U по КИД-2008 и позиция 00.00 Други дейности. При избора да излизат същите съобщения, както при промяната на икономическата дейно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ПРЕДПРИЯТИЕ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Име и адрес на предприятие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еднакъв с НФ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Нестопанска 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– в този раздел да излиза програмно само един ред, в който нестопанската дейност се зарежда автоматично за предприятията от подложката, но може да бъде променена за тях, или избрана за предприятията извън подложката, по описаните по-горе начини. Попълването на полето е </w:t>
      </w:r>
      <w:r>
        <w:rPr>
          <w:rFonts w:cs="Times New Roman" w:ascii="Times New Roman" w:hAnsi="Times New Roman"/>
          <w:b/>
          <w:sz w:val="24"/>
          <w:szCs w:val="24"/>
        </w:rPr>
        <w:t>задължител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Място на извършване на дейността е еднакъв с </w:t>
      </w:r>
      <w:r>
        <w:rPr>
          <w:rFonts w:cs="Times New Roman" w:ascii="Times New Roman" w:hAnsi="Times New Roman"/>
          <w:b/>
          <w:sz w:val="24"/>
          <w:szCs w:val="24"/>
        </w:rPr>
        <w:t>Раздел IV.</w:t>
      </w:r>
      <w:r>
        <w:rPr>
          <w:rFonts w:cs="Times New Roman" w:ascii="Times New Roman" w:hAnsi="Times New Roman"/>
          <w:sz w:val="24"/>
          <w:szCs w:val="24"/>
        </w:rPr>
        <w:t xml:space="preserve"> от НФ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В чия полза предприятието осъществява 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 да се избере </w:t>
      </w:r>
      <w:r>
        <w:rPr>
          <w:rFonts w:cs="Times New Roman" w:ascii="Times New Roman" w:hAnsi="Times New Roman"/>
          <w:sz w:val="24"/>
          <w:szCs w:val="24"/>
          <w:lang w:val="ru-RU"/>
        </w:rPr>
        <w:t>“О</w:t>
      </w:r>
      <w:r>
        <w:rPr>
          <w:rFonts w:cs="Times New Roman" w:ascii="Times New Roman" w:hAnsi="Times New Roman"/>
          <w:sz w:val="24"/>
          <w:szCs w:val="24"/>
        </w:rPr>
        <w:t>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>“Ч</w:t>
      </w:r>
      <w:r>
        <w:rPr>
          <w:rFonts w:cs="Times New Roman" w:ascii="Times New Roman" w:hAnsi="Times New Roman"/>
          <w:sz w:val="24"/>
          <w:szCs w:val="24"/>
        </w:rPr>
        <w:t>астна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като се допуска маркиране със знак „х“ само на една от клетките. Попълването на раздела е </w:t>
      </w:r>
      <w:r>
        <w:rPr>
          <w:rFonts w:cs="Times New Roman" w:ascii="Times New Roman" w:hAnsi="Times New Roman"/>
          <w:b/>
          <w:sz w:val="24"/>
          <w:szCs w:val="24"/>
        </w:rPr>
        <w:t>задължител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Допълнение към указания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Икономическа дейност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– попълва се на принципа на НФ2, с една съществена разлика – от тази справка не се изчислява основна дейност по метода </w:t>
      </w:r>
      <w:r>
        <w:rPr>
          <w:rFonts w:cs="Times New Roman" w:ascii="Times New Roman" w:hAnsi="Times New Roman"/>
          <w:sz w:val="24"/>
          <w:szCs w:val="24"/>
          <w:lang w:val="en-US"/>
        </w:rPr>
        <w:t>top-down</w:t>
      </w:r>
      <w:r>
        <w:rPr>
          <w:rFonts w:cs="Times New Roman" w:ascii="Times New Roman" w:hAnsi="Times New Roman"/>
          <w:sz w:val="24"/>
          <w:szCs w:val="24"/>
        </w:rPr>
        <w:t xml:space="preserve">. За такава служи дейността, посочена в раздел ІІ –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Нестопанска дейност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ази справка при приключване на отчета да се направи връзка с отчета за приходите и разходите от стопанска дейност. Ако има попълнен отчет за приходите и разходите от стопанска дейност, трябва </w:t>
      </w:r>
      <w:r>
        <w:rPr>
          <w:rFonts w:cs="Times New Roman" w:ascii="Times New Roman" w:hAnsi="Times New Roman"/>
          <w:b/>
          <w:sz w:val="24"/>
          <w:szCs w:val="24"/>
        </w:rPr>
        <w:t>задължително</w:t>
      </w:r>
      <w:r>
        <w:rPr>
          <w:rFonts w:cs="Times New Roman" w:ascii="Times New Roman" w:hAnsi="Times New Roman"/>
          <w:sz w:val="24"/>
          <w:szCs w:val="24"/>
        </w:rPr>
        <w:t xml:space="preserve"> да има и посочена дейност в раздел V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Икономическа дейност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. При нарушаване на това правило да излиза съобщение: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Вие сте попълнили отчета за приходите и разходите от стопанска дейност, но не сте посочили тази дейност в раздел V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Икономическа дей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Справка за предприятието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 В този случай попълването на раздела е задължително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І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Социално предприят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справката и изискванията за попълването и са като </w:t>
      </w:r>
      <w:r>
        <w:rPr>
          <w:rFonts w:cs="Times New Roman" w:ascii="Times New Roman" w:hAnsi="Times New Roman"/>
          <w:b/>
          <w:sz w:val="24"/>
          <w:szCs w:val="24"/>
        </w:rPr>
        <w:t>Раздел V.</w:t>
      </w:r>
      <w:r>
        <w:rPr>
          <w:rFonts w:cs="Times New Roman" w:ascii="Times New Roman" w:hAnsi="Times New Roman"/>
          <w:sz w:val="24"/>
          <w:szCs w:val="24"/>
        </w:rPr>
        <w:t xml:space="preserve"> от НФ2.</w:t>
      </w:r>
    </w:p>
    <w:p>
      <w:pPr>
        <w:pStyle w:val="Normal"/>
        <w:spacing w:lineRule="auto" w:line="240" w:before="0" w:after="0"/>
        <w:ind w:right="-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СПРАВКА ЗА МЕСТНИТЕ ЕДИНИЦИ</w:t>
      </w:r>
    </w:p>
    <w:p>
      <w:pPr>
        <w:pStyle w:val="Normal"/>
        <w:spacing w:lineRule="auto" w:line="240" w:before="0" w:after="0"/>
        <w:ind w:left="720" w:right="680" w:hanging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 НФ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 важи и за всички контроли вътре в справката с изключение на следните показатели, които липсват в Справката за местни единици в НС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уто приходи от продажби (вкл. акцизи, без ДДС) - хил. ле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 за възнаграждения (вкл. сумите по граждански договори на наетите лица, които имат само граждански договор и не работят при друг работодател ) - хил. ле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на направените инвестиции – хил. лева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spacing w:lineRule="auto" w:line="240" w:before="0" w:after="0"/>
        <w:ind w:right="-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ЛАНС</w:t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логики от Счетоводния баланс са идентични на логиките от Счетоводния Баланс от НФ2, с изключение на следните пром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адат кодов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2121, 02122, 02123, 02124, 02221, 02222, 0222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2224, 05121, 0544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дове с код </w:t>
      </w:r>
      <w:r>
        <w:rPr>
          <w:rFonts w:cs="Times New Roman" w:ascii="Times New Roman" w:hAnsi="Times New Roman"/>
          <w:sz w:val="24"/>
          <w:szCs w:val="24"/>
          <w:lang w:val="ru-RU"/>
        </w:rPr>
        <w:t>05510, 05520</w:t>
      </w:r>
      <w:r>
        <w:rPr>
          <w:rFonts w:cs="Times New Roman" w:ascii="Times New Roman" w:hAnsi="Times New Roman"/>
          <w:sz w:val="24"/>
          <w:szCs w:val="24"/>
        </w:rPr>
        <w:t>, 05500 и 05600 не се допуска въвеждане на стойности и в двете коло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падат следните логики*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№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571, 14575, 14601, 14605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я се логиката за празен отчет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4570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04500(1) + 04500(2) + </w:t>
      </w:r>
      <w:r>
        <w:rPr>
          <w:rFonts w:cs="Times New Roman" w:ascii="Times New Roman" w:hAnsi="Times New Roman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2130(1) + </w:t>
      </w:r>
      <w:r>
        <w:rPr>
          <w:rFonts w:cs="Times New Roman" w:ascii="Times New Roman" w:hAnsi="Times New Roman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sz w:val="24"/>
          <w:szCs w:val="24"/>
        </w:rPr>
        <w:t xml:space="preserve"> 02130(2) + 08500(1) + 08500(2) + </w:t>
      </w:r>
      <w:r>
        <w:rPr>
          <w:rFonts w:cs="Times New Roman" w:ascii="Times New Roman" w:hAnsi="Times New Roman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sz w:val="24"/>
          <w:szCs w:val="24"/>
        </w:rPr>
        <w:t xml:space="preserve"> 05310(1) + </w:t>
      </w:r>
      <w:r>
        <w:rPr>
          <w:rFonts w:cs="Times New Roman" w:ascii="Times New Roman" w:hAnsi="Times New Roman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sz w:val="24"/>
          <w:szCs w:val="24"/>
        </w:rPr>
        <w:t xml:space="preserve"> 05310(2) 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я се логиката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4609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000 = 05100 + 05200 + 05300 + 05400</w:t>
      </w:r>
      <w:r>
        <w:rPr>
          <w:rFonts w:cs="Times New Roman" w:ascii="Times New Roman" w:hAnsi="Times New Roman"/>
          <w:sz w:val="24"/>
          <w:szCs w:val="24"/>
        </w:rPr>
        <w:t xml:space="preserve"> (за колони 1 и 2)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Номерата (ID №) на променящите се и отпадащи логики се отнасят за НФ2 – 2012 г.</w:t>
      </w:r>
      <w:r>
        <w:rPr/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ValidationRules 2012_NF2).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ЗА ПРИХОДИТЕ И РАЗХОДИТЕ ОТ НЕСТОПАНСКА ДЕЙНОС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за празен отч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990(1) +65990(2) = 0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За колони 1 и 2: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ХОДИ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lang w:val="en-US"/>
        </w:rPr>
        <w:t>I</w:t>
      </w:r>
      <w:r>
        <w:rPr/>
        <w:t>. Разходи за дейнос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ходи за регламентиран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510 = 65511 + 655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о за груп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500 = 65510 + 655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и раз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600 =65611 + 65612 + 65613 + 656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губа от стопанска дей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5800 &gt; 0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6800 = 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о раз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900 = 65500 + 65600 + 65700 + 658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тат </w:t>
      </w:r>
      <w:r>
        <w:rPr>
          <w:rFonts w:cs="Times New Roman" w:ascii="Times New Roman" w:hAnsi="Times New Roman"/>
          <w:sz w:val="24"/>
          <w:szCs w:val="24"/>
        </w:rPr>
        <w:t>(печал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5950 = 66900 – 65900, </w:t>
      </w:r>
      <w:r>
        <w:rPr>
          <w:rFonts w:cs="Times New Roman" w:ascii="Times New Roman" w:hAnsi="Times New Roman"/>
          <w:sz w:val="24"/>
          <w:szCs w:val="24"/>
        </w:rPr>
        <w:t>ког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6900 &gt; 659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5950 &gt; 0,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 66950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ич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Общо разходи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5990 = 65900 + 65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ХОДИ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lang w:val="en-US"/>
        </w:rPr>
        <w:t>I</w:t>
      </w:r>
      <w:r>
        <w:rPr/>
        <w:t>. Приходи от регламентиран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500 = 66511 + 66512 + 66513 + 665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и при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600 = 66611 + 66612 + 66613 + 66614 + 666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ечалба от 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6800 &gt; 0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5800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о прихо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6900 = 66500 + 66600 + 66700 + 668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тат </w:t>
      </w:r>
      <w:r>
        <w:rPr>
          <w:rFonts w:cs="Times New Roman" w:ascii="Times New Roman" w:hAnsi="Times New Roman"/>
          <w:sz w:val="24"/>
          <w:szCs w:val="24"/>
        </w:rPr>
        <w:t>(загуб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6950 = 65900 – 66900, </w:t>
      </w:r>
      <w:r>
        <w:rPr>
          <w:rFonts w:cs="Times New Roman" w:ascii="Times New Roman" w:hAnsi="Times New Roman"/>
          <w:sz w:val="24"/>
          <w:szCs w:val="24"/>
        </w:rPr>
        <w:t>ког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5900 &gt; 669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>69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&gt; 0,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 6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950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ич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Общо приходи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990 = 66900 + 66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6990 = 65990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ичко приходи+ отрицателен резулта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ичко разходи + положителен резулта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АДМИНИСТРАТИВНИТЕ РАЗХОДИ ПО ВИДОВЕ; ПРИХОДИ И РАЗХОДИ СВЪРЗАНИ С ДАР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тивни разходи по видове </w:t>
      </w:r>
      <w:r>
        <w:rPr>
          <w:rFonts w:cs="Times New Roman" w:ascii="Times New Roman" w:hAnsi="Times New Roman"/>
          <w:sz w:val="24"/>
          <w:szCs w:val="24"/>
        </w:rPr>
        <w:t>(код на реда 65520 кол.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и разходи - общ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000 = 60100 + 60200 + 60400 + 60500 + 606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000 = 65520 (1)</w:t>
      </w:r>
      <w:r>
        <w:rPr>
          <w:rFonts w:cs="Times New Roman" w:ascii="Times New Roman" w:hAnsi="Times New Roman"/>
          <w:sz w:val="24"/>
          <w:szCs w:val="24"/>
        </w:rPr>
        <w:t xml:space="preserve"> от Отчета за приходите и разходите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 за матери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100 = 60110 + 60120 + 60130 + 601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 за външни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210 ≥ 60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220 ≥ 602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290 ≥ 60291 + 602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0200 ≥ 60210 + 602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7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8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29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3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3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 603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 за социални осигуровки и надб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500 = 60510 + 60520+ 60530+ 60540+ 605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 раз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600 = 60610 + 606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610 ≥ 606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620 ≥ 606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Разходи за дарения </w:t>
      </w:r>
      <w:r>
        <w:rPr>
          <w:rFonts w:cs="Times New Roman" w:ascii="Times New Roman" w:hAnsi="Times New Roman"/>
          <w:sz w:val="24"/>
          <w:szCs w:val="24"/>
        </w:rPr>
        <w:t>(код на реда 65511 кол. 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0700 = 60710 + 60720 + 607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710 ≥ 607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730 ≥ 607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0700 = 65511 (1)</w:t>
      </w:r>
      <w:r>
        <w:rPr>
          <w:rFonts w:cs="Times New Roman" w:ascii="Times New Roman" w:hAnsi="Times New Roman"/>
          <w:sz w:val="24"/>
          <w:szCs w:val="24"/>
        </w:rPr>
        <w:t xml:space="preserve"> от Отчета за приходите и разходите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риходи от да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ходи от дарения под условие </w:t>
      </w:r>
      <w:r>
        <w:rPr>
          <w:rFonts w:cs="Times New Roman" w:ascii="Times New Roman" w:hAnsi="Times New Roman"/>
          <w:sz w:val="24"/>
          <w:szCs w:val="24"/>
        </w:rPr>
        <w:t>(код 66511 кол.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800 = 60810 + 60820 + 608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810 ≥ 608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830 ≥ 608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0800 = 66511 (1)</w:t>
      </w:r>
      <w:r>
        <w:rPr>
          <w:rFonts w:cs="Times New Roman" w:ascii="Times New Roman" w:hAnsi="Times New Roman"/>
          <w:sz w:val="24"/>
          <w:szCs w:val="24"/>
        </w:rPr>
        <w:t xml:space="preserve"> от Отчета за приходите и разходите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ходи от дарения без условие </w:t>
      </w:r>
      <w:r>
        <w:rPr>
          <w:rFonts w:cs="Times New Roman" w:ascii="Times New Roman" w:hAnsi="Times New Roman"/>
          <w:sz w:val="24"/>
          <w:szCs w:val="24"/>
        </w:rPr>
        <w:t>(код 66512 кол.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900 = 60910 + 60920 + 609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9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 ≥ 609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0930 ≥ 609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0900 = 66512 (1)</w:t>
      </w:r>
      <w:r>
        <w:rPr>
          <w:rFonts w:cs="Times New Roman" w:ascii="Times New Roman" w:hAnsi="Times New Roman"/>
          <w:sz w:val="24"/>
          <w:szCs w:val="24"/>
        </w:rPr>
        <w:t xml:space="preserve"> от Отчета за приходите и разходите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ЗА ПРИХОДИТЕ И РАЗХОДИТЕ ОТ 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логики от Отчета за приходи и разходи от стопанска дейност са идентични на логиките от Отчета за приходите и разходите от НФ2, с изключение на следните пром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падат кодов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311, 15310, 31250, 41310, 70001, 7000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0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падат следните логики*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№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664, 14687, 1472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я се логиката*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471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@31000 = @31110 + @31120 + @31130 + @31140 + @31150 + @31160 + @31170 + @31180 + @31190 + @31200 + @31210 + </w:t>
      </w:r>
      <w:r>
        <w:rPr>
          <w:rFonts w:cs="Times New Roman" w:ascii="Times New Roman" w:hAnsi="Times New Roman"/>
          <w:color w:val="FF0000"/>
          <w:sz w:val="24"/>
          <w:szCs w:val="24"/>
        </w:rPr>
        <w:t>@31250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а @31000 = @31110 + @31120 + @31130 + @31140 + @31150 + @31160 + @31170 + @31180 + @31190 + @31200 + @312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ят се нови връзки между ОПР от стопанска дейност и ОПР от нестопанска дейнос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400 = 66800 </w:t>
      </w:r>
      <w:r>
        <w:rPr>
          <w:rFonts w:cs="Times New Roman" w:ascii="Times New Roman" w:hAnsi="Times New Roman"/>
          <w:sz w:val="24"/>
          <w:szCs w:val="24"/>
        </w:rPr>
        <w:t>за колони 1 и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9200 = 65800 </w:t>
      </w:r>
      <w:r>
        <w:rPr>
          <w:rFonts w:cs="Times New Roman" w:ascii="Times New Roman" w:hAnsi="Times New Roman"/>
          <w:sz w:val="24"/>
          <w:szCs w:val="24"/>
        </w:rPr>
        <w:t>за колони 1 и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падат всички връзки между ОП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четоводния баланс, които важат за НФ2, а именно отпадат следните логики* с ID №:14260, 14261, 14262, 14263, 14264, 14265, 1428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ТЧЕТ ЗА СОБСТВЕНИЯ КАПИТАЛ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Попълва се задължително от големите и средните предприятия, за които са изпълнени едно от следните условия: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1000(1)≥50 и 15100(1)+66500(1)≥19500 или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1000(1)≥50 и 04500(1)≥19500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Всички останали предприятия могат да не попълват този отчет.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За всички колони - задължителен контрол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61650 = 61651 + 61652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61690 = 61691 + 61692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61640 = 61610 + 61620 + 61630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61720 = 61640 + 61650 + 61660 + 61670 + 61680 + 61690 + 61710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61740 = 61720 + 61730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ind w:left="75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За всички редове – задължителен контрол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lang w:eastAsia="bg-BG"/>
        </w:rPr>
        <w:t>кол. 8 = кол.1 + кол.2 +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кол.3 + кол.4 + ... + кол.7</w:t>
      </w:r>
    </w:p>
    <w:p>
      <w:pPr>
        <w:pStyle w:val="Normal"/>
        <w:ind w:left="7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ръзки между отчет за Собствения капитал и Баланс – задължителен контрол за големите и средните предприятия, за всички останали препоръчителен контрол: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 xml:space="preserve">61740(1) </w:t>
      </w:r>
      <w:r>
        <w:rPr>
          <w:rFonts w:cs="Times New Roman" w:ascii="Times New Roman" w:hAnsi="Times New Roman"/>
          <w:lang w:val="en-US" w:eastAsia="bg-BG"/>
        </w:rPr>
        <w:t>= 0510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2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20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3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30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4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41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5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42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6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43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7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440(1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bg-BG"/>
        </w:rPr>
        <w:t>61740(</w:t>
      </w:r>
      <w:r>
        <w:rPr>
          <w:rFonts w:cs="Times New Roman" w:ascii="Times New Roman" w:hAnsi="Times New Roman"/>
          <w:lang w:val="en-US" w:eastAsia="bg-BG"/>
        </w:rPr>
        <w:t>8</w:t>
      </w:r>
      <w:r>
        <w:rPr>
          <w:rFonts w:cs="Times New Roman" w:ascii="Times New Roman" w:hAnsi="Times New Roman"/>
          <w:lang w:eastAsia="bg-BG"/>
        </w:rPr>
        <w:t xml:space="preserve">) </w:t>
      </w:r>
      <w:r>
        <w:rPr>
          <w:rFonts w:cs="Times New Roman" w:ascii="Times New Roman" w:hAnsi="Times New Roman"/>
          <w:lang w:val="en-US" w:eastAsia="bg-BG"/>
        </w:rPr>
        <w:t>= 05000(1)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lang w:val="en-US" w:eastAsia="bg-BG"/>
        </w:rPr>
      </w:r>
    </w:p>
    <w:p>
      <w:pPr>
        <w:pStyle w:val="Normal"/>
        <w:ind w:left="708" w:hanging="0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lang w:val="en-US"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ЗА ПАРИЧНИЯ ПО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дове, които могат да приемат отрицателни стойности: </w:t>
      </w:r>
      <w:r>
        <w:rPr>
          <w:rFonts w:cs="Times New Roman" w:ascii="Times New Roman" w:hAnsi="Times New Roman"/>
          <w:sz w:val="24"/>
          <w:szCs w:val="24"/>
        </w:rPr>
        <w:t>66230, 66260 и 664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за празен отч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6200(1) + 66200(2)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6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(1) + 66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(2)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6220(1) + 66220(2)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6240(1) + 66240(2) + 66250(1) + 66250(2) = 0</w:t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odyText2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Нова логика: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Попълва се задължително от големите и средните предприятия, за които са изпълнени едно от следните условия: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1000(1)≥50 и 15100(1)+66500(1)≥19500 или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1000(1)≥50 и 04500(1)≥19500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Всички останали предприятия могат да не попълват този отчет.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>За колони 1 и 2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both"/>
        <w:rPr>
          <w:lang w:val="ru-RU"/>
        </w:rPr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Парични потоци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. </w:t>
      </w:r>
      <w:r>
        <w:rPr>
          <w:rFonts w:cs="Times New Roman" w:ascii="Times New Roman" w:hAnsi="Times New Roman"/>
          <w:b/>
          <w:sz w:val="24"/>
          <w:szCs w:val="24"/>
        </w:rPr>
        <w:t>Постъпления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210 = 66211 + 66212+ 66213+ 66214+ 66215+ 66216+ 662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. </w:t>
      </w:r>
      <w:r>
        <w:rPr>
          <w:rFonts w:cs="Times New Roman" w:ascii="Times New Roman" w:hAnsi="Times New Roman"/>
          <w:b/>
          <w:sz w:val="24"/>
          <w:szCs w:val="24"/>
        </w:rPr>
        <w:t>Плащания за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220 = 66221 + 66222+ 66223+ 66224+ 66225+ 662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Нетен паричен поток от не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6230 = 66210 – 6622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230 </w:t>
      </w:r>
      <w:r>
        <w:rPr>
          <w:rFonts w:cs="Times New Roman" w:ascii="Times New Roman" w:hAnsi="Times New Roman"/>
          <w:sz w:val="24"/>
          <w:szCs w:val="24"/>
          <w:lang w:val="ru-RU"/>
        </w:rPr>
        <w:t>&lt;, =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арични потоци от 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. </w:t>
      </w:r>
      <w:r>
        <w:rPr>
          <w:rFonts w:cs="Times New Roman" w:ascii="Times New Roman" w:hAnsi="Times New Roman"/>
          <w:b/>
          <w:sz w:val="24"/>
          <w:szCs w:val="24"/>
        </w:rPr>
        <w:t>Постъпления от 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240 = 66241 + 66242+ 66243+ 662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. </w:t>
      </w:r>
      <w:r>
        <w:rPr>
          <w:rFonts w:cs="Times New Roman" w:ascii="Times New Roman" w:hAnsi="Times New Roman"/>
          <w:b/>
          <w:sz w:val="24"/>
          <w:szCs w:val="24"/>
        </w:rPr>
        <w:t>Плащания за 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250 = 66251 + 66252+ 66253+ 66254+ 662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. </w:t>
      </w:r>
      <w:r>
        <w:rPr>
          <w:rFonts w:cs="Times New Roman" w:ascii="Times New Roman" w:hAnsi="Times New Roman"/>
          <w:b/>
          <w:sz w:val="24"/>
          <w:szCs w:val="24"/>
        </w:rPr>
        <w:t>Нетен паричен поток от стопанска дей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260 = 66240 – 66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6260 </w:t>
      </w:r>
      <w:r>
        <w:rPr>
          <w:rFonts w:cs="Times New Roman" w:ascii="Times New Roman" w:hAnsi="Times New Roman"/>
          <w:sz w:val="24"/>
          <w:szCs w:val="24"/>
          <w:lang w:val="ru-RU"/>
        </w:rPr>
        <w:t>&lt;, =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ичност на паричните средства в края на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300 = 66200 + 66230 + 66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зменение на паричните средства през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6400 = 66300 – 662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6400 &lt;, =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200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66300(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ъзки между Отчет за паричния поток и Счетоводния баланс – задължителен контрол за големите и средните предприятия(</w:t>
      </w:r>
      <w:r>
        <w:rPr>
          <w:b/>
        </w:rPr>
        <w:t>1000(1)≥5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6300(1) = 03400(1) </w:t>
      </w:r>
      <w:r>
        <w:rPr>
          <w:rFonts w:cs="Times New Roman" w:ascii="Times New Roman" w:hAnsi="Times New Roman"/>
          <w:sz w:val="24"/>
          <w:szCs w:val="24"/>
        </w:rPr>
        <w:t>от балан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6200(1) = 03400(2)</w:t>
      </w:r>
      <w:r>
        <w:rPr>
          <w:rFonts w:cs="Times New Roman" w:ascii="Times New Roman" w:hAnsi="Times New Roman"/>
          <w:sz w:val="24"/>
          <w:szCs w:val="24"/>
        </w:rPr>
        <w:t xml:space="preserve"> от балан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ПРИХОДИТЕ И РАЗХОДИТЕ ОТ ЛИХВИ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риходите и разходите от лихви от НФ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зват се връзките между Справка за приходите и разходите от лихви и Отчет за приходите и разходите (за стопанска дейност), каквито са в НФ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 ЗА РАЗХОДИТЕ ЗА ПРИДОБИВАНЕ НА ДЪЛГОТРАЙНИ МАТЕРИАЛНИ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разходите за придобиване на ДМА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зват се всички връзки между Справка за разходите за придобиване на дълготрайни материални активи и Счетоводния баланс, както са в НФ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пазват се всички връзки между Справка за разходите за придобиване на дълготрайни материални активи и Справката за нетекущите (дълготрайните) активи, както са в НФ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ПРАВКА ЗА ПЛАТЕНИТЕ ДАНЪЦИ И ТАК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латените данъци и такс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равка за получените субсидии и инвестиционни помощи – 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логики са задължителен контр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за нулев от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0 + 2600 + 2700 =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0 = 2510 + 25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0 ≥ 2511 + 25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20 ≥ 2521 + 25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0 ≥ 26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0 ≥ 27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ъзки между ОПР и справка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10_1 от ОПР за стопанска дейност ≥ 25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3000_1 от ОПР за стопанска дейност ≥ 27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 НЕТЕКУЩИТЕ (ДЪЛГОТРАЙНИТЕ) АКТИ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нетекущите (дълготрайни) актив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азват се всички 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та за нетекущите (дълготрайни) активи и </w:t>
      </w:r>
      <w:r>
        <w:rPr>
          <w:rFonts w:cs="Times New Roman" w:ascii="Times New Roman" w:hAnsi="Times New Roman"/>
          <w:b/>
          <w:sz w:val="24"/>
          <w:szCs w:val="24"/>
        </w:rPr>
        <w:t>Счетоводния баланс, както са в НФ2.</w:t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азват се всички 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та за нетекущите (дълготрайни) активи и Справката за разходите за придобиване на дълготрайни материални , както са в</w:t>
      </w:r>
      <w:r>
        <w:rPr>
          <w:rFonts w:cs="Times New Roman" w:ascii="Times New Roman" w:hAnsi="Times New Roman"/>
          <w:b/>
          <w:sz w:val="24"/>
          <w:szCs w:val="24"/>
        </w:rPr>
        <w:t xml:space="preserve"> НФ2.</w:t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BodyText2"/>
        <w:jc w:val="center"/>
        <w:rPr>
          <w:u w:val="single"/>
          <w:lang w:val="ru-RU"/>
        </w:rPr>
      </w:pPr>
      <w:r>
        <w:rPr>
          <w:u w:val="single"/>
        </w:rPr>
        <w:t>СПРАВКА ЗА ВЗЕМАНИЯТА И ЗАДЪЛЖЕНИЯТА, РАЗПРЕДЕЛЕНИ ПО ИНСТИТУЦИОНАЛНИ СЕК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вземан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дълженията, разпределени по институционални сектор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азват се всички 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та за </w:t>
      </w:r>
      <w:r>
        <w:rPr>
          <w:rFonts w:cs="Times New Roman" w:ascii="Times New Roman" w:hAnsi="Times New Roman"/>
          <w:b/>
          <w:sz w:val="24"/>
          <w:szCs w:val="24"/>
        </w:rPr>
        <w:t>вземанията и задълженията, разпределени по институционални секто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четоводния баланс, както са в НФ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СПРАВКА ЗА ПРИТЕЖАВАНИТЕ ЦЕННИ КНИЖА И ФИНАНСОВИ ДЕРИВАТИ </w:t>
        <w:br/>
        <w:t>ПО ИНСТИТУЦИОНАЛНИ СЕК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ритежаваните ценни книжа и финансови деривати по институционални сектор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пазва се връзката между Справка за притежаваните ценни книжа и финансови деривати по институционални секто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четоводния балан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акто е в НФ2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ТЧЕТ ЗА ЗАЕТИТЕ ЛИЦА, СРЕДСТВАТА ЗА РАБОТНА ЗАПЛАТА И ДРУГИ РАЗХОДИ ЗА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 Отчет за заетите лица, средствата за работна заплата и други разходи за труд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падат всички връзки между Отчет за заетите лица, средствата за работна заплата и други разходи за тру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детайлните справки към отчета (които липсват във формуляра),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вито са в НФ2, а именно отпадат следните логики* с ID №:15030, 15031, 1503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авят се нови 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ъзки между </w:t>
      </w:r>
      <w:r>
        <w:rPr>
          <w:rFonts w:cs="Times New Roman" w:ascii="Times New Roman" w:hAnsi="Times New Roman"/>
          <w:b/>
          <w:sz w:val="24"/>
          <w:szCs w:val="24"/>
        </w:rPr>
        <w:t>Отчет за заетите лиц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чет за </w:t>
      </w:r>
      <w:r>
        <w:rPr>
          <w:rFonts w:cs="Times New Roman" w:ascii="Times New Roman" w:hAnsi="Times New Roman"/>
          <w:b/>
          <w:sz w:val="24"/>
          <w:szCs w:val="24"/>
        </w:rPr>
        <w:t>приходите и разходите от стопанска дейно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>10310(1)&gt;1,то трябва 1000(3)+1400(3)+1500(3)+1530(3)+1600(3)&gt;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>10320(1)&gt;1,то трябва 3170(1)+3300(3)&gt;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авят се нови 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ъзки между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 за заетите лица, Отчет за паричния поток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Справката за административните разхо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>60400(1)</w:t>
      </w:r>
      <w:r>
        <w:rPr>
          <w:rFonts w:cs="Times New Roman" w:ascii="Times New Roman" w:hAnsi="Times New Roman"/>
          <w:sz w:val="24"/>
          <w:szCs w:val="24"/>
          <w:lang w:val="ru-RU"/>
        </w:rPr>
        <w:t>+66222(1)</w:t>
      </w:r>
      <w:r>
        <w:rPr>
          <w:rFonts w:cs="Times New Roman" w:ascii="Times New Roman" w:hAnsi="Times New Roman"/>
          <w:sz w:val="24"/>
          <w:szCs w:val="24"/>
        </w:rPr>
        <w:t>&gt;0,то трябва 1000(3)+1400(3)+1500(3)+1530(3)+1600(3)&gt;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о 6050</w:t>
      </w:r>
      <w:r>
        <w:rPr>
          <w:rFonts w:cs="Times New Roman" w:ascii="Times New Roman" w:hAnsi="Times New Roman"/>
          <w:sz w:val="24"/>
          <w:szCs w:val="24"/>
        </w:rPr>
        <w:t>0(1)</w:t>
      </w:r>
      <w:r>
        <w:rPr>
          <w:rFonts w:cs="Times New Roman" w:ascii="Times New Roman" w:hAnsi="Times New Roman"/>
          <w:sz w:val="24"/>
          <w:szCs w:val="24"/>
          <w:lang w:val="ru-RU"/>
        </w:rPr>
        <w:t>+66223(1)</w:t>
      </w:r>
      <w:r>
        <w:rPr>
          <w:rFonts w:cs="Times New Roman" w:ascii="Times New Roman" w:hAnsi="Times New Roman"/>
          <w:sz w:val="24"/>
          <w:szCs w:val="24"/>
        </w:rPr>
        <w:t>&gt;0,то трябва 3170(1)+3300(3)&gt;0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ЧЛЕНОВЕТЕ И ДОБРОВОЛНИТЕ СЪТРУДНИЦИ НА ПРЕДПРИЯТИЯТА С НЕСТОПАНСКА Ц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за празен отч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6270 + 66280 </w:t>
      </w:r>
      <w:r>
        <w:rPr>
          <w:rFonts w:cs="Times New Roman" w:ascii="Times New Roman" w:hAnsi="Times New Roman"/>
          <w:sz w:val="24"/>
          <w:szCs w:val="24"/>
        </w:rPr>
        <w:t xml:space="preserve">+ 66290 </w:t>
      </w:r>
      <w:r>
        <w:rPr>
          <w:rFonts w:cs="Times New Roman" w:ascii="Times New Roman" w:hAnsi="Times New Roman"/>
          <w:sz w:val="24"/>
          <w:szCs w:val="24"/>
          <w:lang w:val="ru-RU"/>
        </w:rPr>
        <w:t>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ове – общ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6270 = 66271 + 6627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 ЗА НАУЧНОИЗСЛЕДОВАТЕЛСКА И РАЗВОЙНА ДЕЙНОСТ (НИР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та е еднаква със </w:t>
      </w:r>
      <w:r>
        <w:rPr>
          <w:rFonts w:cs="Times New Roman" w:ascii="Times New Roman" w:hAnsi="Times New Roman"/>
          <w:sz w:val="24"/>
          <w:szCs w:val="24"/>
          <w:lang w:val="ru-RU"/>
        </w:rPr>
        <w:t>Справка за научноизследователска и развойна дейност (НИРД)</w:t>
      </w:r>
      <w:r>
        <w:rPr>
          <w:rFonts w:cs="Times New Roman" w:ascii="Times New Roman" w:hAnsi="Times New Roman"/>
          <w:sz w:val="24"/>
          <w:szCs w:val="24"/>
        </w:rPr>
        <w:t xml:space="preserve">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ички 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научноизследователска и развойна дейност (НИРД) и ОПР</w:t>
      </w:r>
      <w:r>
        <w:rPr>
          <w:rFonts w:cs="Times New Roman" w:ascii="Times New Roman" w:hAnsi="Times New Roman"/>
          <w:b/>
          <w:sz w:val="24"/>
          <w:szCs w:val="24"/>
        </w:rPr>
        <w:t>, каквито са в НФ2, като се променя само съобщението за проблем в логики с ID №:14510, 14511, 14512 - вместо „(Виж справки НИРД и ОПР)“ става „(Виж справки НИРД и ОПР от стопанска дейност)“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36:00Z</dcterms:created>
  <dc:creator>Galina Djolova</dc:creator>
  <dc:description/>
  <cp:keywords/>
  <dc:language>en-US</dc:language>
  <cp:lastModifiedBy>Boika Mileva</cp:lastModifiedBy>
  <cp:lastPrinted>2011-08-19T14:55:00Z</cp:lastPrinted>
  <dcterms:modified xsi:type="dcterms:W3CDTF">2013-10-10T13:10:00Z</dcterms:modified>
  <cp:revision>35</cp:revision>
  <dc:subject/>
  <dc:title/>
</cp:coreProperties>
</file>