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Logiki_NF1_2013.doc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 xml:space="preserve">ГОДИШЕН ОТЧЕТ НА ПРЕДПРИЯТИЯТА,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>
          <w:b/>
        </w:rPr>
        <w:t>НЕСЪСТАВЯЩИ БАЛАНС ПРЕЗ 2013 ГОДИНА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Справка за предприятието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ите на местонамиране и кореспонденция полето „Район“ да стане задължително за градовете София, Варна и Пловди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 за кореспонденция, когато CITY_TYPE = 1(т.е. населеното място е „град“) да се изисква задължително въвеждане на адресна част, т.е. да е попълнено поне едно от полетата:  „Улица“, „Булевард“,  „Ж.К.“,  „Квартал“, „Площад“, „Друго“, „Блок“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пада раздел ІV. Фамилен бизне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lang w:val="bg-BG"/>
        </w:rPr>
        <w:t>Отпада раздел V.</w:t>
      </w:r>
      <w:r>
        <w:rPr>
          <w:lang w:val="bg-BG"/>
        </w:rPr>
        <w:t> </w:t>
      </w:r>
      <w:r>
        <w:rPr>
          <w:b/>
          <w:lang w:val="bg-BG"/>
        </w:rPr>
        <w:t>“В състояние ли е Вашето предприятие да продължи дейността си по време на криза?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lang w:val="bg-BG"/>
        </w:rPr>
        <w:t>Раздел VI.</w:t>
      </w:r>
      <w:r>
        <w:rPr>
          <w:lang w:val="bg-BG"/>
        </w:rPr>
        <w:t xml:space="preserve"> Социална насоченост - става </w:t>
      </w:r>
      <w:r>
        <w:rPr>
          <w:b/>
          <w:lang w:val="bg-BG"/>
        </w:rPr>
        <w:t>раздел ІV, под нова форма - Социално предприятие.</w:t>
      </w:r>
    </w:p>
    <w:p>
      <w:pPr>
        <w:pStyle w:val="Normal"/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ерална съвкупност 201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С или т.н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ложк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”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ъм структурата на ГС да се добавят две нови полета, в които да се извеждат районите на адресите на местонамиране и кореспонденция, съответно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RJ_NMD1 и CA_RAJON</w:t>
      </w:r>
      <w:r>
        <w:rPr>
          <w:rFonts w:cs="Times New Roman" w:ascii="Times New Roman" w:hAnsi="Times New Roman"/>
          <w:color w:val="000000"/>
          <w:sz w:val="20"/>
          <w:szCs w:val="20"/>
        </w:rPr>
        <w:t>. Съдържанието на полетата да се формира чрез к</w:t>
      </w:r>
      <w:r>
        <w:rPr>
          <w:rFonts w:eastAsia="SimSun;宋体" w:cs="Times New Roman" w:ascii="Times New Roman" w:hAnsi="Times New Roman"/>
          <w:bCs/>
          <w:sz w:val="20"/>
          <w:szCs w:val="20"/>
          <w:lang w:eastAsia="zh-CN"/>
        </w:rPr>
        <w:t>онкатениране на “ЕКАТТЕ на населеното място“ +“–“+“номер на район в рамките на това населено място“, например 68134-01)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ind w:left="5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  <w:lang w:val="bg-BG"/>
        </w:rPr>
        <w:t>Справка за производството и продажбите на промишлени продукти</w:t>
      </w:r>
      <w:r>
        <w:rPr>
          <w:b/>
          <w:sz w:val="28"/>
          <w:szCs w:val="28"/>
          <w:u w:val="single"/>
        </w:rPr>
        <w:t>”</w:t>
      </w:r>
      <w:r>
        <w:rPr>
          <w:b/>
          <w:sz w:val="28"/>
          <w:szCs w:val="28"/>
          <w:u w:val="single"/>
          <w:lang w:val="bg-BG"/>
        </w:rPr>
        <w:t xml:space="preserve"> за 2013 година“</w:t>
      </w:r>
      <w:r>
        <w:rPr>
          <w:b/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  <w:lang w:val="bg-BG"/>
        </w:rPr>
        <w:t>ПРОДКОМ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</w:t>
      </w:r>
      <w:r>
        <w:rPr>
          <w:lang w:val="bg-BG"/>
        </w:rPr>
        <w:t>.</w:t>
      </w:r>
      <w:r>
        <w:rPr>
          <w:b/>
          <w:lang w:val="bg-BG"/>
        </w:rPr>
        <w:t>При въвеждане на данни</w:t>
      </w:r>
      <w:r>
        <w:rPr>
          <w:lang w:val="bg-BG"/>
        </w:rPr>
        <w:t xml:space="preserve"> за Справка ПРОДКОМ, за продуктови позиции, за които по Номенклатура ПРОДПРОМ измерителната единица е </w:t>
      </w:r>
      <w:r>
        <w:rPr>
          <w:b/>
          <w:lang w:val="bg-BG"/>
        </w:rPr>
        <w:t>“бр.“, “бр. елементи“ или “чф “</w:t>
      </w:r>
      <w:r>
        <w:rPr>
          <w:lang w:val="bg-BG"/>
        </w:rPr>
        <w:t xml:space="preserve"> </w:t>
      </w:r>
      <w:r>
        <w:rPr>
          <w:b/>
          <w:lang w:val="bg-BG"/>
        </w:rPr>
        <w:t>да не се допуска за КОЛ.1, КОЛ.2, КОЛ.5 и КОЛ</w:t>
      </w:r>
      <w:r>
        <w:rPr>
          <w:lang w:val="bg-BG"/>
        </w:rPr>
        <w:t>.7  съгласно шаблона (###  ###  ###  ###,##) въвеждане на произволни стойности след десетичната запетая. Да се допуска въвеждане след десетичната запетая, съгласно шаблона само  (###  ###  ###  ###</w:t>
      </w:r>
      <w:r>
        <w:rPr>
          <w:color w:val="FF0000"/>
          <w:lang w:val="bg-BG"/>
        </w:rPr>
        <w:t>,00</w:t>
      </w:r>
      <w:r>
        <w:rPr>
          <w:lang w:val="bg-BG"/>
        </w:rPr>
        <w:t>). Например грешно въвеждане: Чорапогащи- бр. 102,03 или обувки- чф.- 2300,10).</w:t>
      </w:r>
    </w:p>
    <w:p>
      <w:pPr>
        <w:pStyle w:val="Normal"/>
        <w:jc w:val="both"/>
        <w:rPr/>
      </w:pPr>
      <w:r>
        <w:rPr>
          <w:lang w:val="bg-BG"/>
        </w:rPr>
        <w:t>2.</w:t>
      </w:r>
      <w:r>
        <w:rPr>
          <w:b/>
          <w:lang w:val="bg-BG"/>
        </w:rPr>
        <w:t>Да не се допуска прехвърляне на вече въведени данни</w:t>
      </w:r>
      <w:r>
        <w:rPr>
          <w:lang w:val="bg-BG"/>
        </w:rPr>
        <w:t xml:space="preserve"> от един ПРОДПРОМ код на друг ПРОДПРОМ код </w:t>
      </w:r>
      <w:r>
        <w:rPr>
          <w:b/>
          <w:lang w:val="bg-BG"/>
        </w:rPr>
        <w:t>в случаите на различна измерителна единица</w:t>
      </w:r>
      <w:r>
        <w:rPr>
          <w:lang w:val="bg-BG"/>
        </w:rPr>
        <w:t>. Логическата проверка за наличие на различия в измерителната единица между два кода (например: от код 16.22.10.60-м2. на код.16.10.21.50-кг ) - да генерира в прозорец съобщение</w:t>
      </w:r>
      <w:r>
        <w:rPr>
          <w:b/>
          <w:lang w:val="bg-BG"/>
        </w:rPr>
        <w:t xml:space="preserve">“ Възможна е грешка; мерната единица е различна м2 # кг“. </w:t>
      </w:r>
      <w:r>
        <w:rPr>
          <w:lang w:val="bg-BG"/>
        </w:rPr>
        <w:t>Да се допуска извършване на прехвърлянето, автоматично чрез подмяна на код,   единствено и само за ПРОДПРОМ кодове, за които измерителната единица по Номенклатура ПРОДПРОМ е еднаква (например от код 21.20.13.80- кг. на 10.89.19.40- кг, поради грешно отнасяне). Промяната да се отрази и в предходните 2009г. до 2012г., във връзка с отразяване на необходими корекции.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yriad Pro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9:00Z</dcterms:created>
  <dc:creator>nsi</dc:creator>
  <dc:description/>
  <cp:keywords/>
  <dc:language>en-US</dc:language>
  <cp:lastModifiedBy>Svetoslava Filipovich</cp:lastModifiedBy>
  <cp:lastPrinted>2012-10-30T13:43:00Z</cp:lastPrinted>
  <dcterms:modified xsi:type="dcterms:W3CDTF">2013-10-08T08:16:00Z</dcterms:modified>
  <cp:revision>28</cp:revision>
  <dc:subject/>
  <dc:title>Logiki NF1 2012</dc:title>
</cp:coreProperties>
</file>