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К А З А Н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ОТЧИТАНЕ НА ЗАЕТИТЕ ЛИЦА И СРЕДСТВА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ЗА РАБОТНА ЗАПЛАТА И ДРУГИ РАЗХОДИ  ЗА ТРУД ПРЕЗ 2013 ГОДИНА</w:t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4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ind w:firstLine="706"/>
        <w:jc w:val="both"/>
        <w:rPr/>
      </w:pPr>
      <w:r>
        <w:rPr/>
        <w:t>Годишното отчитане на заетите лица и средствата за работна заплата и други разходи за труд се извършва чрез формуляра по труда “Отчет за заетите лица, средства за работна заплата и други разходи за труд”. Включват се както българските, така и смесените предприятия с чуждо участие в страната. Отчетът по труда се съставя за целия календарен период с данни, извлечени от първичната документаци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Основен източник на информация при попълването на отчета са ведомостите за заплат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Обработката на информацията от годишната отчетност по труда в НСИ се извършва по местонамиране на  дейността на местните единици (поделенията), а не по седалище на предприятието. За целта всички предприятия, които имат местни единици – цехове, клонове, офиси и т.н. на територията на друга община и не са на самостоятелен баланс представят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общ отчет – попълва се от отчетната единица по всички раздели и включва данните на всички цехове, клонове, офиси и т.н. независимо от местонамирането им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отделни отчети за всички цехове, клонове, офиси и т.н. с попълнени всички раздели. Сборът от данните на тези отчети трябва да бъде равен на съответните данни от общия отчет.</w:t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ЗАНИЯ ЗА ПОПЪЛВАНЕ НА ПОКАЗАТЕЛИТЕ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b/>
          <w:b/>
        </w:rPr>
      </w:pPr>
      <w:r>
        <w:rPr>
          <w:b/>
        </w:rPr>
        <w:t>Част І. Наети лица по трудово и служебно правоотношени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. В списъчния брой на персонала </w:t>
      </w:r>
      <w:r>
        <w:rPr>
          <w:b/>
          <w:bCs/>
        </w:rPr>
        <w:t>се включват</w:t>
      </w:r>
      <w:r>
        <w:rPr/>
        <w:t xml:space="preserve"> всички лица, приети на работа /постоянна, временна и сезонна/, които са в трудово правоотношение съгласно КТ, или в служебно правоотношение съгласно ЗДС с отчетната единица. Лицата се включват в списъчния състав от деня на зачисляването им на работ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На </w:t>
      </w:r>
      <w:r>
        <w:rPr>
          <w:b/>
          <w:bCs/>
        </w:rPr>
        <w:t>код 1000</w:t>
      </w:r>
      <w:r>
        <w:rPr/>
        <w:t xml:space="preserve"> се включват и лицата, назначени със срочни трудови договори по условията на Закона за насърчаване на заетостта, както и тези по ПМС № 66/28.03.96 година, ПМС № 212 от 1993г. и ПМС № 258 от 02.12.2005 годин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На код 1000 се включват и наетите лица по договор за управление и контрол, на които основното работно място и прослужен трудов стаж (съгласно СС-19 т.1) е в отчетната единица. Техните средства се посочват на код 1000 кол. 3 (респ. на код 3100), но само тази част от тях, която е посочена като заплащане в договора им с отчетната единица. Другите възникнали плащания извън този договор, имащи характер на хонорари и др. подобни плащания, трябва да бъдат посочени на код </w:t>
      </w:r>
      <w:r>
        <w:rPr>
          <w:lang w:val="ru-RU"/>
        </w:rPr>
        <w:t xml:space="preserve">1400 </w:t>
      </w:r>
      <w:r>
        <w:rPr/>
        <w:t>кол. 3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Лицата, работещи на </w:t>
      </w:r>
      <w:r>
        <w:rPr>
          <w:b/>
        </w:rPr>
        <w:t>непълно работно време се преизчисляват в еквиваленти на пълна заетост</w:t>
      </w:r>
      <w:r>
        <w:rPr/>
        <w:t>. За да се преизчисли на база пълна заетост, списъчният брой на наетите на непълно работно време се умножава с коригиращ коефициент, изразяващ отношението между регламентираното по договор непълно работно време и законоустановеното работно врем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Включват се и лицата, временно отсъстващи поради болест, неплатен отпуск не по-дълъг от три месеца, отпуск по майчинство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2. </w:t>
      </w:r>
      <w:r>
        <w:rPr>
          <w:b/>
          <w:bCs/>
        </w:rPr>
        <w:t>Не се включват:</w:t>
      </w:r>
      <w:r>
        <w:rPr/>
        <w:t xml:space="preserve"> лицата в неплатен отпуск за повече от три месеца; сезонните работници, намиращи се в отпуск, когато не им се начислява работна заплата; лицата, сключили граждански договор за работа; наетите лица по чл. 111 от КТ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 Изчисляването на показателя "Среден списъчен брой" (ССБ) е съгласно "Методика за изчисляване на списъчния и средния списъчен брой на персонала", утвърдена със Заповед на председателя на НСИ, и се определя по метода на средната аритметична величин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1. Средният списъчен брой на наетите по трудово или служебно правоотношение за един месец се изчислява чрез сумирането на списъчния брой на наетите лица на пълно работно време и броя на наетите лица на непълно работно време, преизчислени в еквиваленти на пълна заетост за всеки календарен ден от месеца (включително почивните дни и официалните празници), след което полученият общ сбор се разделя на броя на календарните дни за съответния месец 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Списъчният брой през почивните и празничните дни се взема за равен на списъчния брой на наетите от последния работен ден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2. Средният списъчен брой на наетите за отчетната година се определя чрез сумиране на средния списъчен брой за всеки месец и полученият сбор се раздели на 12 (броя на месеците в годината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3. В случаите, когато фирмата, поделението, предприятието не е работило пълна календарна година (сезонност, въвеждане в експлоатация през годината, преустановяване на дейността), сумата на средния списъчен брой на персонала за месеците, през които отчетната единица е работила, се разделя на 12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3.4. На </w:t>
      </w:r>
      <w:r>
        <w:rPr>
          <w:b/>
          <w:bCs/>
        </w:rPr>
        <w:t>код 1001</w:t>
      </w:r>
      <w:r>
        <w:rPr/>
        <w:t xml:space="preserve"> се посочва средният списъчен брой на персонала без лицата в отпуск по майчинство (чл.163 и 164 от КТ). Получава се  като разлика между средния списъчен брой на наетите лица и средния списъчен брой на лицата в отпуск по майчинство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/>
        <w:t xml:space="preserve">4. По </w:t>
      </w:r>
      <w:r>
        <w:rPr>
          <w:b/>
          <w:bCs/>
        </w:rPr>
        <w:t>кодове 1010, 1020,..., 1090</w:t>
      </w:r>
      <w:r>
        <w:rPr/>
        <w:t xml:space="preserve"> се разпределя персонала без лицата в отпуск по майчинство посочен на код 1001,  съгласно Националната класификация на професиите и длъжностите от 1.01.2011 г. на равнище клас (еднозначен код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5. На </w:t>
      </w:r>
      <w:r>
        <w:rPr>
          <w:b/>
          <w:bCs/>
        </w:rPr>
        <w:t>код 1200</w:t>
      </w:r>
      <w:r>
        <w:rPr/>
        <w:t xml:space="preserve">  се посочва средният годишен брой на лицата наети на непълно работно време, но </w:t>
      </w:r>
      <w:r>
        <w:rPr>
          <w:b/>
          <w:bCs/>
        </w:rPr>
        <w:t>без</w:t>
      </w:r>
      <w:r>
        <w:rPr/>
        <w:t xml:space="preserve"> да е преизчислен в еквивалент на пълна заетост. Тук се отнасят лицата, приети на работа на непълен работен ден, непълна работна седмица, непълен работен месец  т.е. назначените по чл.138, 138а и 114 от КТ. Не се включват лицата в отпуск по майчинство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6. На </w:t>
      </w:r>
      <w:r>
        <w:rPr>
          <w:b/>
          <w:bCs/>
        </w:rPr>
        <w:t>код 1300</w:t>
      </w:r>
      <w:r>
        <w:rPr/>
        <w:t xml:space="preserve"> се посочва средният списъчен брой на наетите лица на непълно работно време от код 1200, </w:t>
      </w:r>
      <w:r>
        <w:rPr>
          <w:b/>
          <w:bCs/>
        </w:rPr>
        <w:t>преизчислен в еквивалент на пълна заетост</w:t>
      </w:r>
      <w:r>
        <w:rPr/>
        <w:t xml:space="preserve"> въз основа на продължителността на работното време, установено в трудовия договор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0"/>
        <w:rPr/>
      </w:pPr>
      <w:r>
        <w:rPr>
          <w:b/>
        </w:rPr>
        <w:t>ПРИМЕР 1:</w:t>
      </w:r>
      <w:r>
        <w:rPr/>
        <w:t xml:space="preserve"> </w:t>
        <w:tab/>
      </w:r>
    </w:p>
    <w:p>
      <w:pPr>
        <w:pStyle w:val="Normal"/>
        <w:spacing w:lineRule="atLeast" w:line="240"/>
        <w:jc w:val="both"/>
        <w:rPr/>
      </w:pPr>
      <w:r>
        <w:rPr/>
        <w:tab/>
        <w:t>В предприятието “А” от 3 май са назначени 9 души на работа по 3 часа на ден. Нормално установената продължителност на работния ден в предприятието е 8 часа. КЕПЗ е равен на (3часа/8часа) ≈ 0.38. Броят календарни дни в месеца, през които лицата са били част от списъчния брой на персонала, е 29 дни (31 – 2). Следователно ССБ на лицата, работещи на непълно работно време, е равен на (9 лица х 0.38 х 29 дни): 31 дни ≈ 3 лица.</w:t>
      </w:r>
    </w:p>
    <w:p>
      <w:pPr>
        <w:pStyle w:val="Normal"/>
        <w:ind w:left="2160" w:firstLine="72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i/>
          <w:iCs/>
        </w:rPr>
        <w:t xml:space="preserve">КЕПЗ </w:t>
      </w:r>
      <w:r>
        <w:rPr>
          <w:b/>
        </w:rPr>
        <w:t xml:space="preserve"> = </w:t>
      </w:r>
      <w:r>
        <w:rPr>
          <w:b/>
          <w:i/>
          <w:iCs/>
        </w:rPr>
        <w:t xml:space="preserve">ПНРВ </w:t>
      </w:r>
      <w:r>
        <w:rPr>
          <w:b/>
          <w:iCs/>
        </w:rPr>
        <w:t>/</w:t>
      </w:r>
      <w:r>
        <w:rPr>
          <w:b/>
        </w:rPr>
        <w:t xml:space="preserve"> </w:t>
      </w:r>
      <w:r>
        <w:rPr>
          <w:b/>
          <w:i/>
          <w:iCs/>
        </w:rPr>
        <w:t>ППРВ</w:t>
      </w:r>
      <w:r>
        <w:rPr>
          <w:b/>
        </w:rPr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2124" w:firstLine="708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КЕПЗ - </w:t>
      </w:r>
      <w:r>
        <w:rPr>
          <w:iCs/>
        </w:rPr>
        <w:t>к</w:t>
      </w:r>
      <w:r>
        <w:rPr/>
        <w:t>оригиращият коефициент, чрез който се изчисляват еквивалентите на пълна заетост;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i/>
          <w:iCs/>
        </w:rPr>
        <w:t xml:space="preserve">ПНРВ - </w:t>
      </w:r>
      <w:r>
        <w:rPr/>
        <w:t>нормална продължителност на работното време в часове на едно лице, работещо на непълно работно време;</w:t>
      </w:r>
      <w:r>
        <w:rPr>
          <w:i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ППРВ - </w:t>
      </w:r>
      <w:r>
        <w:rPr/>
        <w:t>нормална продължителност на работното време в часове на едно лице, работещо на пълно работно вре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b/>
          <w:b/>
        </w:rPr>
      </w:pPr>
      <w:r>
        <w:rPr>
          <w:b/>
        </w:rPr>
        <w:t>ПРИМЕР 2: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</w:rPr>
        <w:t xml:space="preserve">В предприятието “Б” има 10 наети лица, на които работното време е  2 дни по 8 часа в седмицата. За изчисляването на средния списъчен брой се изхожда от </w:t>
      </w:r>
      <w:r>
        <w:rPr>
          <w:iCs/>
          <w:color w:val="000000"/>
        </w:rPr>
        <w:t>седмичния брой работни часове</w:t>
      </w:r>
      <w:r>
        <w:rPr>
          <w:color w:val="000000"/>
        </w:rPr>
        <w:t xml:space="preserve"> - в случая 16 часа (8 х 2). При нормална продължителност на работната седмица  40 часа (8 часа х 5 дни) коефициентът К</w:t>
      </w:r>
      <w:r>
        <w:rPr>
          <w:iCs/>
          <w:color w:val="000000"/>
        </w:rPr>
        <w:t>ЕПЗ</w:t>
      </w:r>
      <w:r>
        <w:rPr>
          <w:color w:val="000000"/>
        </w:rPr>
        <w:t xml:space="preserve">  за тези лица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е равен на 16 часа : 40 часа = 0.40. Ако се приеме, че месецът има 30 календарни дни и лицата са включени в списъчния брой през целия период, то ССБ = (10 х 0.40 х 30) : 30 = 4 лица. </w:t>
      </w:r>
      <w:r>
        <w:rPr>
          <w:iCs/>
          <w:color w:val="000000"/>
        </w:rPr>
        <w:t xml:space="preserve"> 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7. В </w:t>
      </w:r>
      <w:r>
        <w:rPr>
          <w:b/>
          <w:bCs/>
        </w:rPr>
        <w:t>раздел 2</w:t>
      </w:r>
      <w:r>
        <w:rPr/>
        <w:t xml:space="preserve"> на формуляра се попълва информация за отработеното  време и движението на персонала: приети и напуснали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На </w:t>
      </w:r>
      <w:r>
        <w:rPr>
          <w:b/>
          <w:bCs/>
        </w:rPr>
        <w:t xml:space="preserve">кодове </w:t>
      </w:r>
      <w:r>
        <w:rPr>
          <w:b/>
          <w:bCs/>
          <w:lang w:val="ru-RU"/>
        </w:rPr>
        <w:t>1910</w:t>
      </w:r>
      <w:r>
        <w:rPr>
          <w:b/>
          <w:bCs/>
        </w:rPr>
        <w:t xml:space="preserve">, </w:t>
      </w:r>
      <w:r>
        <w:rPr>
          <w:b/>
          <w:bCs/>
          <w:lang w:val="ru-RU"/>
        </w:rPr>
        <w:t>1911</w:t>
      </w:r>
      <w:r>
        <w:rPr>
          <w:b/>
          <w:bCs/>
        </w:rPr>
        <w:t xml:space="preserve">, </w:t>
      </w:r>
      <w:r>
        <w:rPr>
          <w:b/>
          <w:bCs/>
          <w:lang w:val="ru-RU"/>
        </w:rPr>
        <w:t>1930</w:t>
      </w:r>
      <w:r>
        <w:rPr/>
        <w:t xml:space="preserve"> и </w:t>
      </w:r>
      <w:r>
        <w:rPr>
          <w:b/>
          <w:lang w:val="ru-RU"/>
        </w:rPr>
        <w:t>1931</w:t>
      </w:r>
      <w:r>
        <w:rPr/>
        <w:t xml:space="preserve"> се посочват действително отработените дни и часове на персонала, като тези на работещите на непълно работно време </w:t>
      </w:r>
      <w:r>
        <w:rPr>
          <w:b/>
          <w:bCs/>
        </w:rPr>
        <w:t xml:space="preserve">не </w:t>
      </w:r>
      <w:r>
        <w:rPr>
          <w:bCs/>
        </w:rPr>
        <w:t>се</w:t>
      </w:r>
      <w:r>
        <w:rPr/>
        <w:t xml:space="preserve"> преизчисляват към пълна заетост. В отработените часове се включват и тези за извънреден труд. На код </w:t>
      </w:r>
      <w:r>
        <w:rPr>
          <w:lang w:val="ru-RU"/>
        </w:rPr>
        <w:t>1910</w:t>
      </w:r>
      <w:r>
        <w:rPr/>
        <w:t xml:space="preserve"> </w:t>
      </w:r>
      <w:r>
        <w:rPr>
          <w:b/>
          <w:bCs/>
        </w:rPr>
        <w:t xml:space="preserve">не </w:t>
      </w:r>
      <w:r>
        <w:rPr/>
        <w:t>се включват дните за платен отпуск, отпуск по болест, неплатен отпуск и др. неотработени дн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8. В </w:t>
      </w:r>
      <w:r>
        <w:rPr>
          <w:b/>
          <w:bCs/>
        </w:rPr>
        <w:t>раздел 3</w:t>
      </w:r>
      <w:r>
        <w:rPr/>
        <w:t xml:space="preserve"> на </w:t>
      </w:r>
      <w:r>
        <w:rPr>
          <w:b/>
          <w:bCs/>
        </w:rPr>
        <w:t>код 3100</w:t>
      </w:r>
      <w:r>
        <w:rPr/>
        <w:t xml:space="preserve"> се посочват всички </w:t>
      </w:r>
      <w:r>
        <w:rPr>
          <w:b/>
        </w:rPr>
        <w:t xml:space="preserve">начислени </w:t>
      </w:r>
      <w:r>
        <w:rPr/>
        <w:t xml:space="preserve">през годината средства за работна заплата и други възнаграждения на работещите по трудово или служебно правоотношение. </w:t>
      </w:r>
      <w:r>
        <w:rPr>
          <w:b/>
        </w:rPr>
        <w:t>Не се включват:</w:t>
      </w:r>
      <w:r>
        <w:rPr/>
        <w:t xml:space="preserve"> 1) осигурителните вноски за сметка на работодателя, обезщетенията по КТ,  ЗДС и КСО, както и обезщетенията и помощите за сметка на осигурителните фондове (отглеждане на дете, временна неработоспособност); 2) допълнителната сума /задължение и разход към персонала/ за компенсируеми отпуски, която се очаква да бъде изплатена като резултат от неизползваното право на натрупан отпуск към датата на съставяне на годишния счетоводен отчет съгл. СС-19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Средствата за работна заплата, посочени на код 1000 кол. 3 трябва да са равни на тези, посочени на код 3100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На  </w:t>
      </w:r>
      <w:r>
        <w:rPr>
          <w:b/>
        </w:rPr>
        <w:t xml:space="preserve">код 3130 </w:t>
      </w:r>
      <w:r>
        <w:rPr/>
        <w:t xml:space="preserve">се посочват начислените над основното възнаграждение суми за стимулиране на персонала, и други специфични допълнителни възнаграждения, определени според прилаганите системи на заплащане на труда  или уговорени с колективен или индивидуален трудов договор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На </w:t>
      </w:r>
      <w:r>
        <w:rPr>
          <w:b/>
        </w:rPr>
        <w:t xml:space="preserve">код 3133 </w:t>
      </w:r>
      <w:r>
        <w:rPr/>
        <w:t xml:space="preserve">се посочват само тези суми от </w:t>
      </w:r>
      <w:r>
        <w:rPr>
          <w:b/>
        </w:rPr>
        <w:t>код 3130</w:t>
      </w:r>
      <w:r>
        <w:rPr/>
        <w:t xml:space="preserve">, които имат характер на нерегулярни премии, платени от работодателя през годината: тримесечни, годишни или с друга периодичност премии, 13-та или 14-та заплата, по случай определени празници (Великден, 24 май, 15 септември, Коледа), допълнителни плащания за платен годишен отпуск и т.н. </w:t>
      </w:r>
      <w:r>
        <w:rPr>
          <w:b/>
        </w:rPr>
        <w:t>Не се включват</w:t>
      </w:r>
      <w:r>
        <w:rPr/>
        <w:t xml:space="preserve"> допълнителните възнаграждения (премии), плащани регулярно на всеки платежен период, дори ако сумата им варира от месец на месец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На </w:t>
      </w:r>
      <w:r>
        <w:rPr>
          <w:b/>
        </w:rPr>
        <w:t>код 3150</w:t>
      </w:r>
      <w:r>
        <w:rPr/>
        <w:t xml:space="preserve"> се посочват начислените суми за нощен труд, работа на смени, за образователна и научна степен, за професионален стаж, работа през празничните и почивни дни, извънреден труд и други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9. На </w:t>
      </w:r>
      <w:r>
        <w:rPr>
          <w:b/>
          <w:bCs/>
        </w:rPr>
        <w:t>кодове 3160, 3170, 3180 и 3190</w:t>
      </w:r>
      <w:r>
        <w:rPr/>
        <w:t xml:space="preserve"> се посочват разходите за сметка на работодателя само за работещите по трудово или служебно правоотношени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0. На </w:t>
      </w:r>
      <w:r>
        <w:rPr>
          <w:b/>
          <w:bCs/>
        </w:rPr>
        <w:t>код 3160</w:t>
      </w:r>
      <w:r>
        <w:rPr/>
        <w:t xml:space="preserve"> се посочват начислените обезщетения за сметка на работодателя по КТ, ЗДС, КСО или друг нормативен акт:</w:t>
      </w:r>
    </w:p>
    <w:p>
      <w:pPr>
        <w:pStyle w:val="Normal"/>
        <w:spacing w:lineRule="atLeast" w:line="240"/>
        <w:jc w:val="both"/>
        <w:rPr/>
      </w:pPr>
      <w:r>
        <w:rPr/>
        <w:tab/>
        <w:t>- от КТ-  по чл. 200,213, 214, 216, 217, 218, 219, 220, 221, 222, 224, 225 и 331;</w:t>
      </w:r>
    </w:p>
    <w:p>
      <w:pPr>
        <w:pStyle w:val="Normal"/>
        <w:spacing w:lineRule="atLeast" w:line="240"/>
        <w:jc w:val="both"/>
        <w:rPr/>
      </w:pPr>
      <w:r>
        <w:rPr/>
        <w:tab/>
        <w:t>- от ЗДС - по чл.77, 78, 104, 106 и 107;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>- от КСО- по чл. 40 ал.5;</w:t>
      </w:r>
    </w:p>
    <w:p>
      <w:pPr>
        <w:pStyle w:val="Normal"/>
        <w:autoSpaceDE w:val="false"/>
        <w:ind w:firstLine="709"/>
        <w:jc w:val="both"/>
        <w:rPr/>
      </w:pPr>
      <w:r>
        <w:rPr/>
        <w:t>11.</w:t>
      </w:r>
      <w:r>
        <w:rPr>
          <w:rFonts w:cs="HemusGOT" w:ascii="HemusGOT" w:hAnsi="HemusGOT"/>
          <w:sz w:val="20"/>
          <w:szCs w:val="20"/>
        </w:rPr>
        <w:t xml:space="preserve"> </w:t>
      </w:r>
      <w:r>
        <w:rPr>
          <w:rFonts w:eastAsia="MyriadPro-Regular;MS Gothic"/>
        </w:rPr>
        <w:t xml:space="preserve">На </w:t>
      </w:r>
      <w:r>
        <w:rPr>
          <w:rFonts w:eastAsia="MyriadPro-Bold;MS Gothic"/>
          <w:b/>
          <w:bCs/>
        </w:rPr>
        <w:t xml:space="preserve">код 3170 </w:t>
      </w:r>
      <w:r>
        <w:rPr>
          <w:rFonts w:eastAsia="MyriadPro-Regular;MS Gothic"/>
        </w:rPr>
        <w:t xml:space="preserve">се посочват осигурителните вноски във фондовете “Безработица”, “Пенсии”, “Трудова злополука и професионална болест”, “Общо заболяване и майчинство”, “Учителски пенсионен фонд”, разходите за задължително застраховане на работниците и служителите за риска “трудова злополука”, здравноосигурителните вноски; вноските за: допълнително задължително пенсионно осигуряване, допълнително доброволно пенсионно осигуряване; допълнително доброволно осигуряване за безработица и/или професионална квалификация по КСО и допълнително доброволно здравно осигуряване по Закона за здравното осигуряване </w:t>
      </w:r>
      <w:r>
        <w:rPr>
          <w:rFonts w:eastAsia="MyriadPro-Bold;MS Gothic"/>
          <w:b/>
          <w:bCs/>
        </w:rPr>
        <w:t xml:space="preserve">за сметка на работодателя </w:t>
      </w:r>
      <w:r>
        <w:rPr>
          <w:rFonts w:eastAsia="MyriadPro-Regular;MS Gothic"/>
        </w:rPr>
        <w:t>върху всички начислени през годината средства за работна заплата и други възнаграждения на работещите по трудово или служебно правоотношени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2. На </w:t>
      </w:r>
      <w:r>
        <w:rPr>
          <w:b/>
          <w:bCs/>
        </w:rPr>
        <w:t>код 3180</w:t>
      </w:r>
      <w:r>
        <w:rPr/>
        <w:t xml:space="preserve"> се посочват социални разходи за: поевтиняване на храна, поддръжка на почивни бази,  неуниформено облекло,  транспорт, еднократни помощи изплатени на наетите за лекарства,  раждане и други. </w:t>
      </w:r>
      <w:r>
        <w:rPr>
          <w:bCs/>
        </w:rPr>
        <w:t>За социалните разходи предоставени в натура</w:t>
      </w:r>
      <w:r>
        <w:rPr/>
        <w:t xml:space="preserve"> се посочва стойността на стоките и услугите предоставяни от страна на работодателя на наетите по покупни цени, а за произведените в предприятието - по цени на производител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3. На </w:t>
      </w:r>
      <w:r>
        <w:rPr>
          <w:b/>
          <w:bCs/>
        </w:rPr>
        <w:t>код 3190</w:t>
      </w:r>
      <w:r>
        <w:rPr/>
        <w:t xml:space="preserve"> се посочва данакът за сметка на работодателя по чл. 216 от ЗКПО, начислен върху сумите за социални разходи в натура по чл. 204 ал.2 от същия закон. Не трябва да се посочват сумите, начислени по Закона за данъците върху доходите на физическите лица.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Част ІІ. Работещи без трудово и служебно правоотношение с отчетната единица. 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4. На </w:t>
      </w:r>
      <w:r>
        <w:rPr>
          <w:b/>
          <w:bCs/>
        </w:rPr>
        <w:t>код 1400</w:t>
      </w:r>
      <w:r>
        <w:rPr/>
        <w:t xml:space="preserve"> се посочват лицата по договор за управление и контрол, които не са включени в код 1000, код 1500 и код 1600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5. На </w:t>
      </w:r>
      <w:r>
        <w:rPr>
          <w:b/>
          <w:bCs/>
        </w:rPr>
        <w:t>код 1500</w:t>
      </w:r>
      <w:r>
        <w:rPr/>
        <w:t xml:space="preserve"> се посочва броят на наетите лица по извънтрудово правоотношение (граждански договор). В начислените средства на код 1500 колона 3 се посочват всички суми като хонорари, лекторски и други подобни възнаграждения на наетите по извънтрудови правоотношени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16. На </w:t>
      </w:r>
      <w:r>
        <w:rPr>
          <w:b/>
        </w:rPr>
        <w:t xml:space="preserve">код 1510 </w:t>
      </w:r>
      <w:r>
        <w:rPr/>
        <w:t xml:space="preserve">се посочват лицата, които през годината са имали сключен </w:t>
      </w:r>
      <w:r>
        <w:rPr>
          <w:b/>
        </w:rPr>
        <w:t xml:space="preserve">само </w:t>
      </w:r>
      <w:r>
        <w:rPr/>
        <w:t xml:space="preserve">договор за извършване на услуги с личен труд (граждански договор) с отчетната единица и </w:t>
      </w:r>
      <w:r>
        <w:rPr>
          <w:b/>
        </w:rPr>
        <w:t>нямат</w:t>
      </w:r>
      <w:r>
        <w:rPr/>
        <w:t xml:space="preserve"> трудово или служебно правоотношение с друг работодател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17.  На </w:t>
      </w:r>
      <w:r>
        <w:rPr>
          <w:b/>
          <w:bCs/>
        </w:rPr>
        <w:t>код 1530</w:t>
      </w:r>
      <w:r>
        <w:rPr/>
        <w:t xml:space="preserve"> се посочват данни за лицата, назначени по чл.111 от КТ. Те не се вклюват в Част І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18. На </w:t>
      </w:r>
      <w:r>
        <w:rPr>
          <w:b/>
          <w:bCs/>
        </w:rPr>
        <w:t>код 1600</w:t>
      </w:r>
      <w:r>
        <w:rPr/>
        <w:t xml:space="preserve"> се посочва броят на работещите собственици, които участват пряко в дейността на фирмата. Тези, които са в трудово правоотношение с отчетната единица се посочват само на код 1000 и не следва да се посочват на код 1600. Не се посочват съдружниците, които само получават дивиденти за дялово участи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Средният брой през годината на лицата, посочени на кодове 1400,1500,1530 и 1600 кол. 1 и 2, се изчислява чрез сумиране на техния брой за всеки месец и полученият сбор се раздели на 12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9. На </w:t>
      </w:r>
      <w:r>
        <w:rPr>
          <w:b/>
          <w:bCs/>
        </w:rPr>
        <w:t>код 3300</w:t>
      </w:r>
      <w:r>
        <w:rPr/>
        <w:t xml:space="preserve"> се посочват осигурителните вноски за сметка на работодателя на работещите без трудово и служебно правоотношение. Това са социалните и здравни осигуровки за хонорари, лекторски и др. подобни възнаграждения, за начислени суми по граждански договори, за начислени суми по договор за управление и контрол. Не трябва да се посочват социалните и здравни осигуровки на работещите собственици (посочени на код 1600) - тези суми са за сметка на самоосигуряващото се лице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  <w:t>Забележки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Използвани съкращения: </w:t>
      </w:r>
      <w:r>
        <w:rPr>
          <w:b/>
          <w:bCs/>
        </w:rPr>
        <w:t>ЗДС</w:t>
      </w:r>
      <w:r>
        <w:rPr/>
        <w:t xml:space="preserve"> – Закон за държавния служител; </w:t>
      </w:r>
      <w:r>
        <w:rPr>
          <w:b/>
          <w:bCs/>
        </w:rPr>
        <w:t>ЗКПО</w:t>
      </w:r>
      <w:r>
        <w:rPr/>
        <w:t xml:space="preserve"> – Закон за корпоративното подоходно облагане; </w:t>
      </w:r>
      <w:r>
        <w:rPr>
          <w:b/>
          <w:bCs/>
        </w:rPr>
        <w:t>КСО</w:t>
      </w:r>
      <w:r>
        <w:rPr/>
        <w:t xml:space="preserve"> – Кодекс за социалното осигуряване; </w:t>
      </w:r>
      <w:r>
        <w:rPr>
          <w:b/>
          <w:bCs/>
        </w:rPr>
        <w:t>КТ</w:t>
      </w:r>
      <w:r>
        <w:rPr/>
        <w:t xml:space="preserve"> – Кодекс на труда.</w:t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musGO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tLeast" w:line="240"/>
      <w:ind w:firstLine="720"/>
      <w:jc w:val="both"/>
    </w:pPr>
    <w:rPr>
      <w:sz w:val="22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1:00Z</dcterms:created>
  <dc:creator>nsi</dc:creator>
  <dc:description/>
  <cp:keywords/>
  <dc:language>en-US</dc:language>
  <cp:lastModifiedBy>Tnikolova</cp:lastModifiedBy>
  <cp:lastPrinted>2013-08-14T11:38:00Z</cp:lastPrinted>
  <dcterms:modified xsi:type="dcterms:W3CDTF">2013-08-14T08:38:00Z</dcterms:modified>
  <cp:revision>4</cp:revision>
  <dc:subject/>
  <dc:title>У К А З А Н И Я</dc:title>
</cp:coreProperties>
</file>